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3pt;margin-top:185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Начальникам управлений образованием городских округов (муниципальных округов или муниципальных районов) Пермского края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Руководителям профессиональных образовательных организаций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Начальникам управлений образованием городских округов (муниципальных округов или муниципальных районов) Пермского края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Руководителям профессиональных образовательных организаций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794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t>О внесении изменений в Положение о проведении интеллектуального квиза «Быть патриотом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2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t>О внесении изменений в Положение о проведении интеллектуального квиза «Быть патриот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spacing w:lineRule="exact" w:line="360"/>
        <w:ind w:left="-42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 xml:space="preserve">В дополнение к ранее направленному письму Министерства образования </w:t>
        <w:br/>
        <w:t>и науки Пермского края от 04.03.2021 № 26-40-вн-187 сообщаю, что в Положение о проведении интеллектуального квиза «Быть патриотом» (далее – Квиз) внесены измен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В целях вовлечения большего количества обучающихся для участия в Квизе возраст потенциальных участников увеличен с 14 до 18 лет включительно. Также возможным стало участие обучающихся организаций дополнительного образова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 xml:space="preserve">Напоминаю, что для участия в Квизе необходимо в срок </w:t>
      </w:r>
      <w:r>
        <w:rPr>
          <w:b/>
          <w:szCs w:val="28"/>
        </w:rPr>
        <w:t>до 5 апреля 2021 г. (включительно)</w:t>
      </w:r>
      <w:r>
        <w:rPr>
          <w:szCs w:val="28"/>
        </w:rPr>
        <w:t xml:space="preserve"> направить заявку по форме согласно Приложению 3 </w:t>
        <w:br/>
        <w:t xml:space="preserve">к настоящему письму на адрес электронной почты: </w:t>
      </w:r>
      <w:hyperlink r:id="rId3">
        <w:r>
          <w:rPr>
            <w:rStyle w:val="InternetLink"/>
            <w:szCs w:val="28"/>
          </w:rPr>
          <w:t>renat.ahmetowa2015@yandex.ru</w:t>
        </w:r>
      </w:hyperlink>
      <w:r>
        <w:rPr>
          <w:szCs w:val="28"/>
        </w:rPr>
        <w:t xml:space="preserve"> </w:t>
        <w:br/>
        <w:t>с обязательной пометкой: «Заявка на Квиз «Быть патриотом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рошу организоввать участие в Квизе обучающихся ваших образовательных организаций, а также образовательных организаций, расположенных на территории вашего муниципального образования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В рамках подготовки для участия в I этапе Квиза рекомендую ознакомиться с методическими рекомендациями, указанными в приложении Приложению 6 </w:t>
        <w:br/>
        <w:t>к настоящему письму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Контактное лицо для взаимодействия и получения более подробной информации: Ахметова Рената Ильдаровна -  главный специалист отдела военно-патриотического воспитания Учреждения, +7(342)258-04-54, +7(342)258-04-56, </w:t>
      </w:r>
      <w:hyperlink r:id="rId4">
        <w:r>
          <w:rPr>
            <w:rStyle w:val="InternetLink"/>
            <w:szCs w:val="28"/>
            <w:lang w:val="en-US"/>
          </w:rPr>
          <w:t>rena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hmetowa</w:t>
        </w:r>
        <w:r>
          <w:rPr>
            <w:rStyle w:val="InternetLink"/>
            <w:szCs w:val="28"/>
          </w:rPr>
          <w:t>2015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Normal"/>
        <w:spacing w:lineRule="exact" w:line="360"/>
        <w:ind w:left="-425"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907"/>
      </w:tblGrid>
      <w:tr>
        <w:trPr>
          <w:trHeight w:val="415" w:hRule="atLeast"/>
        </w:trPr>
        <w:tc>
          <w:tcPr>
            <w:tcW w:w="1812" w:type="dxa"/>
            <w:tcBorders/>
          </w:tcPr>
          <w:p>
            <w:pPr>
              <w:pStyle w:val="Normal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ложения: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ложение о проведении Квиза на 8 л. в 1 эк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менения в Положение о проведении Квиза на 1 л. </w:t>
              <w:br/>
              <w:t>в 1 экз.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явка на участие в интеллектуальном квизе «Быть патриотом» на 1 л. в 1 эк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гласие на обработку персональных данных участников (для лиц старше 18 лет) на 1 л. в 1 эк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гласие на обработку персональных данных участников (для лиц до 18 лет) на 1 л. в 1 эк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етодические рекомендации для подготовки участников к I этапу Квиза на 1 л. в 1 экз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министра                </w:t>
        <w:tab/>
        <w:tab/>
        <w:tab/>
        <w:tab/>
        <w:tab/>
        <w:t xml:space="preserve">               Н.Е. Звер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уланова Евгения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42) 2217 72 4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04470</wp:posOffset>
              </wp:positionH>
              <wp:positionV relativeFrom="page">
                <wp:posOffset>10045065</wp:posOffset>
              </wp:positionV>
              <wp:extent cx="1897380" cy="53213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7380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4pt;height:41.9pt;mso-wrap-distance-left:9.05pt;mso-wrap-distance-right:9.05pt;mso-wrap-distance-top:0pt;mso-wrap-distance-bottom:0pt;margin-top:790.95pt;mso-position-vertical-relative:page;margin-left:-16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ownloads/renat.ahmetowa2015@yandex.ru" TargetMode="External"/><Relationship Id="rId4" Type="http://schemas.openxmlformats.org/officeDocument/2006/relationships/hyperlink" Target="../../Downloads/&#1056;&#1077;&#1085;&#1072;&#1090;&#1072;/&#1052;&#1077;&#1088;&#1086;&#1087;&#1088;&#1080;&#1103;&#1090;&#1080;&#1103;%202021/1.&#1041;&#1077;&#1079;%20&#1089;&#1088;&#1086;&#1082;&#1072;%20&#1076;&#1072;&#1074;&#1085;&#1086;&#1089;&#1090;&#1080;/&#1055;&#1080;&#1089;&#1100;&#1084;&#1072;/renat.ahmetowa2015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17:00Z</dcterms:created>
  <dc:creator>EMarkin</dc:creator>
  <dc:description/>
  <cp:keywords/>
  <dc:language>en-US</dc:language>
  <cp:lastModifiedBy>Жуланова Евгения Викторовна</cp:lastModifiedBy>
  <cp:lastPrinted>2021-03-24T15:21:00Z</cp:lastPrinted>
  <dcterms:modified xsi:type="dcterms:W3CDTF">2021-03-26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казании содействия</vt:lpwstr>
  </property>
  <property fmtid="{D5CDD505-2E9C-101B-9397-08002B2CF9AE}" pid="3" name="r_object_id">
    <vt:lpwstr>09000001a3af77b3</vt:lpwstr>
  </property>
  <property fmtid="{D5CDD505-2E9C-101B-9397-08002B2CF9AE}" pid="4" name="r_version_label">
    <vt:lpwstr>1.3</vt:lpwstr>
  </property>
  <property fmtid="{D5CDD505-2E9C-101B-9397-08002B2CF9AE}" pid="5" name="reg_date">
    <vt:lpwstr>08.02.2019</vt:lpwstr>
  </property>
  <property fmtid="{D5CDD505-2E9C-101B-9397-08002B2CF9AE}" pid="6" name="reg_number">
    <vt:lpwstr>СЭД-26-01-36-171</vt:lpwstr>
  </property>
  <property fmtid="{D5CDD505-2E9C-101B-9397-08002B2CF9AE}" pid="7" name="sign_flag">
    <vt:lpwstr>Подписан ЭЦП</vt:lpwstr>
  </property>
</Properties>
</file>