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асота и доброта спасут мир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ша Победа в наших сердцах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ружба. Милосердие. Вдохновение!</w:t>
      </w:r>
    </w:p>
    <w:p>
      <w:pPr>
        <w:pStyle w:val="Normal"/>
        <w:jc w:val="center"/>
        <w:rPr>
          <w:sz w:val="20"/>
          <w:szCs w:val="20"/>
        </w:rPr>
      </w:pPr>
      <w:bookmarkStart w:id="0" w:name="OLE_LINK1"/>
      <w:bookmarkStart w:id="1" w:name="OLE_LINK20"/>
      <w:bookmarkStart w:id="2" w:name="OLE_LINK19"/>
      <w:r>
        <w:rPr>
          <w:sz w:val="20"/>
          <w:szCs w:val="20"/>
        </w:rPr>
        <w:drawing>
          <wp:inline distT="0" distB="0" distL="0" distR="0">
            <wp:extent cx="134493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bookmarkEnd w:id="2"/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ероссийский художественный фестиваль – олимпиада искусст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АРТИАДА НАРОДОВ РОССИИ 202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борочный тур. Детско-юношеская лига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76-летию Победы в Великой Отечественной войне посвящается!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прель – май  2021 года, г. Соликамск, Пермский кра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езультатов конкурса «Дадим шар земной детя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Номинация</w:t>
      </w:r>
      <w:r>
        <w:rPr/>
        <w:t xml:space="preserve">: </w:t>
      </w:r>
      <w:r>
        <w:rPr>
          <w:b/>
        </w:rPr>
        <w:t>«Инструментальное исполнительство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3963"/>
        <w:gridCol w:w="33"/>
        <w:gridCol w:w="2518"/>
        <w:gridCol w:w="3260"/>
        <w:gridCol w:w="3402"/>
        <w:gridCol w:w="993"/>
        <w:gridCol w:w="992"/>
      </w:tblGrid>
      <w:tr>
        <w:trPr>
          <w:trHeight w:val="8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 автора, возраст</w:t>
            </w:r>
          </w:p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вание произведения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организ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рада</w:t>
            </w:r>
          </w:p>
        </w:tc>
      </w:tr>
      <w:tr>
        <w:trPr>
          <w:trHeight w:val="935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ная группа 7-10 ле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алиев Егор – Анна Артемо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мян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ДО «Детская музыкальная школа №2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Светла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хонина Екатерин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«Детская музыкальная школа № 2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икова Еле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возрастная группа 11-14 ле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ос Герман Романович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и танкис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«Гимназия № 1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рбоева Наталья Василье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лена и Полина Пономарев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московные вечер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БУДО «Детская музыкальная школа №2»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</w:rPr>
            </w:pPr>
            <w:r>
              <w:rPr>
                <w:rFonts w:eastAsia="Calibri"/>
              </w:rPr>
              <w:t>Преподаватель – Ромодина Людмила Владимировн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ок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ьяна Михайловна – Федорова Екатерина Сергеевн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землянк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«Детская музыкальная школа № 2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осова Надежда Павло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ос Герман Романови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енькая прелюд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«Детская музыкальная школа № 2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вчук Виктор Иванович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самбль виолончелистов «Созвездие» - Шабанов Илья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ve</w:t>
            </w:r>
            <w:r>
              <w:rPr/>
              <w:t xml:space="preserve">, </w:t>
            </w:r>
            <w:r>
              <w:rPr>
                <w:lang w:val="en-US"/>
              </w:rPr>
              <w:t>Ma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«Детская музыкальная школа № 2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мян Анна Артемо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кестр русских народных инструментов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ьс и оперы «А зори здесь тихие…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«Детская музыкальная школа № 2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сова Надежда Павл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епанов Дмитрий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юш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«СОШ № 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скалева Ольга Николае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пишина Вероника Александровна, Якимова Дарья Александровн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рошее настрое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ОУ «СОШ № 15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панова Марта Владимиро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6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авникова Анастасия Михайловна – Осокина Ульяна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ль да по речке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«Детская музыкальная школа № 2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сова Надежда Павловна</w:t>
            </w:r>
          </w:p>
          <w:p>
            <w:pPr>
              <w:pStyle w:val="Normal"/>
              <w:jc w:val="center"/>
              <w:rPr/>
            </w:pPr>
            <w:r>
              <w:rPr/>
              <w:t>конц. – Котельникова Еле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место  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атвеев Матвей Андр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ная н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атвеева Ольга Алекс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кально-эстрадная студия "Эльдорадо"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Я, ты, он, 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БУ ДО ДШИ ЗАТО Звёзд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легова Татьяна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ая возрастная группа 15-18 лет</w:t>
            </w:r>
          </w:p>
          <w:p>
            <w:pPr>
              <w:pStyle w:val="Style18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йко Влас Павлович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v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«Детская музыкальная школа № 2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нина Наталья Васильен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ц. Кушнина Ольга Валентино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хонина Елена Витальевн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чная любов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«Детская музыкальная школа № 2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тельникова Елена Викторовна, концертмейстер – Поносова Надежда Павло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</w:t>
            </w:r>
          </w:p>
        </w:tc>
      </w:tr>
      <w:tr>
        <w:trPr>
          <w:trHeight w:val="8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хонина Елена Витальевн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ий концерт для фортепиано и струнного оркестра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«Детская музыкальная школа № 2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икова Елен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  <w:color w:val="000000"/>
                <w:sz w:val="23"/>
                <w:szCs w:val="23"/>
                <w:shd w:fill="FFFFFF" w:val="clear"/>
              </w:rPr>
              <w:t> </w:t>
            </w:r>
            <w:r>
              <w:rPr>
                <w:color w:val="000000"/>
                <w:sz w:val="23"/>
                <w:szCs w:val="23"/>
                <w:shd w:fill="FFFFFF" w:val="clear"/>
              </w:rPr>
              <w:t>Коллектив "Линия"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дохнов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БУ ДО ДШИ ЗАТО Звёзд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0F2F5" w:val="clear"/>
              </w:rPr>
            </w:pPr>
            <w:r>
              <w:rPr>
                <w:shd w:fill="F0F2F5" w:val="clear"/>
              </w:rPr>
              <w:t>Мантрова Анна Анато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ab/>
              <w:tab/>
              <w:tab/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ая возрастная группа 18-35 лет</w:t>
            </w:r>
          </w:p>
          <w:p>
            <w:pPr>
              <w:pStyle w:val="Style18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кшевская Юлия Владимиров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кроусов Борис «Одинокая гармон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ДЭБЦ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                               </w:t>
      </w:r>
      <w:r>
        <w:rPr/>
        <w:t>Члены жюри:     заместитель директора МАОУ ДО «ЦРТДиЮ «Звездный»                                           Н. А. Потапчук</w:t>
      </w:r>
    </w:p>
    <w:p>
      <w:pPr>
        <w:pStyle w:val="Style17"/>
        <w:rPr/>
      </w:pPr>
      <w:r>
        <w:rPr/>
        <w:tab/>
        <w:tab/>
        <w:tab/>
        <w:tab/>
        <w:tab/>
      </w:r>
    </w:p>
    <w:p>
      <w:pPr>
        <w:pStyle w:val="Style17"/>
        <w:rPr/>
      </w:pPr>
      <w:r>
        <w:rPr/>
        <w:tab/>
        <w:tab/>
        <w:tab/>
        <w:tab/>
        <w:tab/>
        <w:t xml:space="preserve"> педагог дополнительного образования ЦРТДиЮ «Звездный»     </w:t>
        <w:tab/>
        <w:tab/>
        <w:tab/>
        <w:t xml:space="preserve">     Е. И. Сидорова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                                                           </w:t>
      </w:r>
      <w:r>
        <w:rPr/>
        <w:t xml:space="preserve">воспитатель МБОУ «Городищенская СОШ» СП «Детский сад»                                      А. М. Казакова </w:t>
      </w:r>
    </w:p>
    <w:p>
      <w:pPr>
        <w:pStyle w:val="Style17"/>
        <w:rPr/>
      </w:pPr>
      <w:r>
        <w:rPr/>
        <w:t xml:space="preserve">                </w:t>
      </w:r>
      <w:r>
        <w:rPr/>
        <w:tab/>
        <w:tab/>
        <w:tab/>
        <w:tab/>
      </w:r>
    </w:p>
    <w:p>
      <w:pPr>
        <w:pStyle w:val="Style17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filenamename">
    <w:name w:val="b-filename__name"/>
    <w:basedOn w:val="Style14"/>
    <w:qFormat/>
    <w:rPr/>
  </w:style>
  <w:style w:type="character" w:styleId="Style15">
    <w:name w:val="Текст Знак"/>
    <w:qFormat/>
    <w:rPr>
      <w:rFonts w:ascii="Consolas" w:hAnsi="Consolas" w:eastAsia="Arial Unicode MS" w:cs="Calibri"/>
      <w:color w:val="00000A"/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"/>
    <w:basedOn w:val="Normal"/>
    <w:qFormat/>
    <w:pPr>
      <w:suppressAutoHyphens w:val="true"/>
      <w:spacing w:lineRule="atLeast" w:line="100"/>
    </w:pPr>
    <w:rPr>
      <w:rFonts w:ascii="Consolas" w:hAnsi="Consolas" w:eastAsia="Arial Unicode MS" w:cs="Consolas"/>
      <w:color w:val="00000A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2:15:00Z</dcterms:created>
  <dc:creator>Настя</dc:creator>
  <dc:description/>
  <cp:keywords/>
  <dc:language>en-US</dc:language>
  <cp:lastModifiedBy>Потапчук Наталья</cp:lastModifiedBy>
  <cp:lastPrinted>2021-05-12T14:22:00Z</cp:lastPrinted>
  <dcterms:modified xsi:type="dcterms:W3CDTF">2021-05-21T06:29:00Z</dcterms:modified>
  <cp:revision>340</cp:revision>
  <dc:subject/>
  <dc:title>Оценочный лист</dc:title>
</cp:coreProperties>
</file>