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асота и доброта спасут мир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ша Победа в наших сердцах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ружба. Милосердие. Вдохновение!</w:t>
      </w:r>
    </w:p>
    <w:p>
      <w:pPr>
        <w:pStyle w:val="Normal"/>
        <w:jc w:val="center"/>
        <w:rPr>
          <w:sz w:val="20"/>
          <w:szCs w:val="20"/>
        </w:rPr>
      </w:pPr>
      <w:bookmarkStart w:id="0" w:name="OLE_LINK1"/>
      <w:bookmarkStart w:id="1" w:name="OLE_LINK20"/>
      <w:bookmarkStart w:id="2" w:name="OLE_LINK19"/>
      <w:r>
        <w:rPr>
          <w:sz w:val="20"/>
          <w:szCs w:val="20"/>
        </w:rPr>
        <w:drawing>
          <wp:inline distT="0" distB="0" distL="0" distR="0">
            <wp:extent cx="134493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bookmarkEnd w:id="2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ероссийский художественный фестиваль – олимпиада искусст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РТИАДА НАРОДОВ РОССИИ 202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борочный тур. Детско-юношеская лига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76-летию Победы в Великой Отечественной войне посвящается!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прель – май  2021 года, г. Соликамск, Пермский кра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езультатов конкурса декоративно-прикладного творчества «Мы наследники - Побе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Номинация</w:t>
      </w:r>
      <w:r>
        <w:rPr/>
        <w:t xml:space="preserve">: </w:t>
      </w:r>
      <w:r>
        <w:rPr>
          <w:b/>
        </w:rPr>
        <w:t>«Декоративно-прикладное творчество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551"/>
        <w:gridCol w:w="3260"/>
        <w:gridCol w:w="3402"/>
        <w:gridCol w:w="993"/>
        <w:gridCol w:w="992"/>
      </w:tblGrid>
      <w:tr>
        <w:trPr>
          <w:trHeight w:val="8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 автора, возраст</w:t>
            </w:r>
          </w:p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вание работы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рада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ая возрастная группа до 7 ле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инация «Победный май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ллективная работа группы №14 «Растиш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Военный парад на Красной площад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АОУ «СОШ №16» СП «Центр развития ребенка-детский са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бзеева Ири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ина Але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Наши защитни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ОУ «СОШ №16» СП «Центр развития ребенка-детский са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ебзеева Ири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лексеев Артемий Геннад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делирование из бума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АОУ «СОШ №16» СП «ЦРР – д/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ахомова Татьяна Васильевна, Лыткина Еле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икитас Степан Кирил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делка из брос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ОУ «СОШ №16» СП «ЦРР – д/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ахомова Татьяна Васильевна, Лыткина Еле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ибардина Ев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Лепка из соленого те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ОУ «СОШ №16» СП «ЦРР – д/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ахомова Татьяна Васильевна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Клестов Тимофей Иль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Мемориал “Мы помни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МАОУ “СОШ № 9” СП “Детский сад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шаева Улькяр Аскер кыз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паницина Кристина Ивановна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алев Кирилл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елка из пенопласта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Военный корабль «Гром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бурова Татьяна Витальевна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место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чальная возрастная группа- от 8 до 10 лет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льникова Варвара Витальевна</w:t>
              <w:tab/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бедный 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Детский эколого-биологический цент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ченко Надежда Константиновна объединени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« Мастерская подарк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лова Вероника Георгиевна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бедный 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Детский эколого-биологический цент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ченко Надежда Константиновна</w:t>
            </w:r>
          </w:p>
          <w:p>
            <w:pPr>
              <w:pStyle w:val="Normal"/>
              <w:rPr/>
            </w:pPr>
            <w:r>
              <w:rPr/>
              <w:t>объединени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« Мастерская подарк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Журавлёва Арина Евгеньевна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екоративно- прикладное твор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Детский эколого-биологический цент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ченко Надежда Константиновна</w:t>
            </w:r>
          </w:p>
          <w:p>
            <w:pPr>
              <w:pStyle w:val="Normal"/>
              <w:rPr/>
            </w:pPr>
            <w:r>
              <w:rPr/>
              <w:t>объединени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« Мастерская подарк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8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йналов Али Эльмаддин ог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енный</w:t>
            </w:r>
          </w:p>
          <w:p>
            <w:pPr>
              <w:pStyle w:val="Normal"/>
              <w:jc w:val="center"/>
              <w:rPr/>
            </w:pPr>
            <w:r>
              <w:rPr/>
              <w:t>самолет»</w:t>
            </w:r>
          </w:p>
          <w:p>
            <w:pPr>
              <w:pStyle w:val="Normal"/>
              <w:jc w:val="center"/>
              <w:rPr/>
            </w:pPr>
            <w:r>
              <w:rPr/>
              <w:t>Мак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Детский эколого-биологический центр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шевская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место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емидович Даниил Андре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Мы помним и чтим…» Мозаика из спич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МАОУ «СОШ №16» по адресу ул. Добролюбова, 16,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амок Лилия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место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яев Дмитрий Никит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Танк Победы», творчество из карт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СОШ №16» по адресу ул. Добролюбова, 1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яшкина Надежда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место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ушко Софья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й прадед. Гордимся и помним!» творчество из картон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СОШ №16» по адресу ул. Добролюбова, 1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ишарина Алла Евген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локитин Илья Алексе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Аллея славы», творчество из бума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СОШ №16» по адресу ул. Добролюбова, 1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Янкова Алл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место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антелеев Дмитрий Андре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Вечный огонь», творчество из картона + шитье из тка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СОШ №16» по адресу ул. Добролюбова, 1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Янкова Алл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ахомова Екатерина 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делка из брос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</w:t>
            </w:r>
          </w:p>
          <w:p>
            <w:pPr>
              <w:pStyle w:val="Normal"/>
              <w:jc w:val="center"/>
              <w:rPr/>
            </w:pPr>
            <w:r>
              <w:rPr/>
              <w:t>«СОШ № 15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вченко Ларис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ябин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Ярослав Дмитр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делка из брос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</w:t>
            </w:r>
          </w:p>
          <w:p>
            <w:pPr>
              <w:pStyle w:val="Normal"/>
              <w:jc w:val="center"/>
              <w:rPr/>
            </w:pPr>
            <w:r>
              <w:rPr/>
              <w:t>«СОШ № 15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вченко Ларис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упова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делка из брос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</w:t>
            </w:r>
          </w:p>
          <w:p>
            <w:pPr>
              <w:pStyle w:val="Normal"/>
              <w:jc w:val="center"/>
              <w:rPr/>
            </w:pPr>
            <w:r>
              <w:rPr/>
              <w:t>«СОШ № 15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вченко Ларис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ышев </w:t>
            </w:r>
          </w:p>
          <w:p>
            <w:pPr>
              <w:pStyle w:val="Normal"/>
              <w:rPr/>
            </w:pPr>
            <w:r>
              <w:rPr/>
              <w:t xml:space="preserve">Даниил Павлович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делка из брос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</w:t>
            </w:r>
          </w:p>
          <w:p>
            <w:pPr>
              <w:pStyle w:val="Normal"/>
              <w:jc w:val="center"/>
              <w:rPr/>
            </w:pPr>
            <w:r>
              <w:rPr/>
              <w:t>«СОШ № 15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вченко Ларис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ухаринова Александра Денис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делка из брос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</w:t>
            </w:r>
          </w:p>
          <w:p>
            <w:pPr>
              <w:pStyle w:val="Normal"/>
              <w:jc w:val="center"/>
              <w:rPr/>
            </w:pPr>
            <w:r>
              <w:rPr/>
              <w:t>«СОШ № 15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вченко Ларис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Чуклинова Витали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ткрытка «Дорогому ветеран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Style w:val="Layout"/>
              </w:rPr>
              <w:t>МАОУ «Гимназия N 2»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ялина Татья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место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</w:rPr>
              <w:t>Малушко Андр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caps/>
              </w:rPr>
              <w:t>Шл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ОУ "СОШ № 17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</w:rPr>
              <w:t>Стриганова Елен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</w:rPr>
              <w:t>Марк Логи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еликая Поб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ОУ "СОШ № 17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</w:rPr>
              <w:t>Стриганова Елен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Лилия Владиславовна Ожег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ышивка лент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ОУДО «ЦРТДиЮ «Звёздный», объединение «Фантазия лен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Федулова Ольга Андр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лина Андреевна Яким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ышивка лент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ОУДО «ЦРТДиЮ «Звёздный», объединение «Фантазия лен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Федулова Ольга Андр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Гребешкова Ксения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икто не забыт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ичто не забыт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ОУ «СОШ №14» 1  «Д»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Добрынина Ирина Альби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номарева Вале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емориал ВОВ "Памятник - танк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ОУ ДООЦ «Лесная сказ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едагог Соболева Виктория Олегов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утникова Али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Layout"/>
              </w:rPr>
              <w:t>МАОУ «Гимназия N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ялина Т. 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место</w:t>
            </w:r>
          </w:p>
        </w:tc>
      </w:tr>
      <w:tr>
        <w:trPr>
          <w:trHeight w:val="295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возрастная группа 11-14 лет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Layout"/>
              </w:rPr>
              <w:t xml:space="preserve">Богатырева Дарь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2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Layout"/>
              </w:rPr>
              <w:t>МАОУ «Гимназия N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Layout"/>
              </w:rPr>
              <w:t>Косикова Светлана Сергеев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Жданов Дани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2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Layout"/>
              </w:rPr>
              <w:t>МАОУ «Гимназия N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Layout"/>
              </w:rPr>
              <w:t>Косикова Светлана Сергеев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ва Анаста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2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15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нева Татьян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Геннад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овиков Сергей Андреевич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2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15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нева Татьян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Геннад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гагеев Ники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15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нева Татьян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Геннад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место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ткин Мака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15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нева Татьян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</w:rPr>
              <w:t xml:space="preserve">Косикова Соф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Японское выш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Layout"/>
              </w:rPr>
              <w:t>МАОУ «Гимназия N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Layout"/>
              </w:rPr>
              <w:t>Косикова Светлана Сергеев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</w:rPr>
              <w:t xml:space="preserve">Косикова Соф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Шар темари «Звезда Побед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Layout"/>
              </w:rPr>
              <w:t>МАОУ «Гимназия N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Layout"/>
              </w:rPr>
              <w:t>Косикова Светлана Сергеев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япосов Иль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hd w:fill="FFFFFF" w:val="clear"/>
              </w:rPr>
              <w:t xml:space="preserve">Моделирование из изолона, </w:t>
            </w:r>
            <w:r>
              <w:rPr>
                <w:bCs/>
                <w:shd w:fill="FFFFFF" w:val="clear"/>
              </w:rPr>
              <w:t>фоамир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ОУ «СОШ № 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манова Татья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Гуральник Юр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Катюш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Layout"/>
                <w:lang w:eastAsia="en-US"/>
              </w:rPr>
            </w:pPr>
            <w:r>
              <w:rPr>
                <w:rStyle w:val="Layout"/>
              </w:rPr>
              <w:t>МАОУ «Гимназия N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Layout"/>
                <w:lang w:eastAsia="en-US"/>
              </w:rPr>
            </w:pPr>
            <w:r>
              <w:rPr>
                <w:rStyle w:val="Layout"/>
              </w:rPr>
              <w:t>Гуральник Татья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Гуральник Юр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ЗД прин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Layout"/>
                <w:lang w:eastAsia="en-US"/>
              </w:rPr>
            </w:pPr>
            <w:r>
              <w:rPr>
                <w:rStyle w:val="Layout"/>
              </w:rPr>
              <w:t>МАОУ «Гимназия N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Layout"/>
                <w:lang w:eastAsia="en-US"/>
              </w:rPr>
            </w:pPr>
            <w:r>
              <w:rPr>
                <w:rStyle w:val="Layout"/>
              </w:rPr>
              <w:t>Косикова Светлан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ривушина Ангел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екоративно прикладное искусство- (Победнвй май-9 Ма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12»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Носова Людмила Эдуардовна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Калинин Ники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екоративно прикладное искус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12»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24852167 (Мама- Виктория Александровна)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Анциферова Татья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авельев Евге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Танковое сражени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БОУ «Половодовская ООШ» СП «Черновская школ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Шульц Ольг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авельев Евге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одель та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БОУ «Половодовская ООШ» СП «Черновская школ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Шульц Ольга Александровна Модель та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Федосеев Семё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самолёт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су 57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ОУ «Гимназия №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кова Светлана Сергеев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Пантелеев Дмитр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Модель танка Т-34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Layout"/>
                <w:lang w:eastAsia="en-US"/>
              </w:rPr>
            </w:pPr>
            <w:r>
              <w:rPr>
                <w:rStyle w:val="Fontstyle01"/>
              </w:rPr>
              <w:t>МБОУ ДО «Детский эколого-биологический цент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Layout"/>
                <w:lang w:eastAsia="en-US"/>
              </w:rPr>
            </w:pPr>
            <w:r>
              <w:rPr>
                <w:rStyle w:val="Layout"/>
              </w:rPr>
              <w:t>Пантелеева Екатери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место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линин Ники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ъемная поделка с элементами ориг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Layout"/>
                <w:lang w:eastAsia="en-US"/>
              </w:rPr>
            </w:pPr>
            <w:r>
              <w:rPr/>
              <w:t>МАОУ  СОШ №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ayout"/>
              </w:rPr>
              <w:t>Анциферова Татьяна</w:t>
            </w:r>
          </w:p>
          <w:p>
            <w:pPr>
              <w:pStyle w:val="Normal"/>
              <w:rPr/>
            </w:pPr>
            <w:r>
              <w:rPr>
                <w:rStyle w:val="Layout"/>
              </w:rPr>
              <w:t>Александровна</w:t>
            </w:r>
          </w:p>
          <w:p>
            <w:pPr>
              <w:pStyle w:val="Normal"/>
              <w:rPr>
                <w:rStyle w:val="Layout"/>
                <w:lang w:eastAsia="en-US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Березина Зла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Layout"/>
                <w:lang w:eastAsia="en-US"/>
              </w:rPr>
            </w:pPr>
            <w:r>
              <w:rPr>
                <w:rStyle w:val="Layout"/>
              </w:rPr>
              <w:t>МАОУ «СОШ №14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Layout"/>
                <w:lang w:eastAsia="en-US"/>
              </w:rPr>
            </w:pPr>
            <w:r>
              <w:rPr>
                <w:rStyle w:val="Layout"/>
              </w:rPr>
              <w:t>Ирина Васильевна Зыря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Чесноков Владисла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Layout"/>
                <w:lang w:eastAsia="en-US"/>
              </w:rPr>
            </w:pPr>
            <w:r>
              <w:rPr>
                <w:rStyle w:val="Layout"/>
              </w:rPr>
              <w:t>МАОУ «СОШ №14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Layout"/>
                <w:lang w:eastAsia="en-US"/>
              </w:rPr>
            </w:pPr>
            <w:r>
              <w:rPr>
                <w:rStyle w:val="Layout"/>
              </w:rPr>
              <w:t>Ирина Васильевна Зыря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Ушакова Крист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ка «Победный Май!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крапбукин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 «ЦРТДиЮ «Звездный»,</w:t>
            </w:r>
          </w:p>
          <w:p>
            <w:pPr>
              <w:pStyle w:val="Normal"/>
              <w:rPr>
                <w:rStyle w:val="Layout"/>
                <w:sz w:val="22"/>
                <w:szCs w:val="22"/>
                <w:lang w:eastAsia="en-US"/>
              </w:rPr>
            </w:pPr>
            <w:r>
              <w:rPr/>
              <w:t>Объединение «Сувени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Марченко Ирина Викторовна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/>
              <w:t xml:space="preserve">Танчук Екатер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ка «С Днём Победы!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крапбукинг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 «ЦРТДиЮ «Звездный»,</w:t>
            </w:r>
          </w:p>
          <w:p>
            <w:pPr>
              <w:pStyle w:val="Normal"/>
              <w:rPr>
                <w:rStyle w:val="Layout"/>
                <w:sz w:val="22"/>
                <w:szCs w:val="22"/>
                <w:lang w:eastAsia="en-US"/>
              </w:rPr>
            </w:pPr>
            <w:r>
              <w:rPr/>
              <w:t>Объединение «Сувени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Марченко Ирина Викторовна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/>
              <w:t xml:space="preserve">Танчук Екатер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енир-значок</w:t>
            </w:r>
          </w:p>
          <w:p>
            <w:pPr>
              <w:pStyle w:val="Normal"/>
              <w:jc w:val="center"/>
              <w:rPr/>
            </w:pPr>
            <w:r>
              <w:rPr/>
              <w:t>«С 9 Мая!»</w:t>
            </w:r>
          </w:p>
          <w:p>
            <w:pPr>
              <w:pStyle w:val="Normal"/>
              <w:jc w:val="center"/>
              <w:rPr/>
            </w:pPr>
            <w:r>
              <w:rPr/>
              <w:t>фоамиран (3 шт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 «ЦРТДиЮ «Звездный»,</w:t>
            </w:r>
          </w:p>
          <w:p>
            <w:pPr>
              <w:pStyle w:val="Normal"/>
              <w:rPr>
                <w:rStyle w:val="Layout"/>
                <w:sz w:val="22"/>
                <w:szCs w:val="22"/>
                <w:lang w:eastAsia="en-US"/>
              </w:rPr>
            </w:pPr>
            <w:r>
              <w:rPr/>
              <w:t>Объединение «Сувени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Марченко Ирина Викторовна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Белинский Александ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ное моделирование из фоамиран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мпозиция «Героя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 «ЦРТДиЮ «Звездный», Клуб «Кристал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Белинская Ольга Владиславовна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место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Васильева Анаста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ное моделирование из фоамиран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Фоторамка «Спасибо деду за Победу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 «ЦРТДиЮ «Звездный», Клуб «Кристал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Белинская Ольга Владиславовна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место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овенко Виктор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ное моделирование из фоамиран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анно «Голубь ми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 «ЦРТДиЮ «Звездный», Клуб «Кристал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Белинская Ольга Владиславовна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место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гарина Анаста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ное моделирование из фоамиран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Значок «Георгиевская лен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 «ЦРТДиЮ «Звездный», Клуб «Кристал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Белинская Ольга Владиславовна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лева Валерия Рости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15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ева Татьяна Геннад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место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инация «Поехали!»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ладшая возрастная группа до 7 лет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йцева Я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«Солнечная систем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ОУ «СОШ №16» СП «Центр развития ребенка-детский са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зисько Надежда Григо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альцева Ан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«Космическая раке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ОУ «СОШ №16» СП «Центр развития ребенка-детский са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зисько Надежда Григо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иселёва Пол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« К звёзда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 СОШ №14»,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1 «В»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ахрушева Ларис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услов Ники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Освоение космоса», творчество из карт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16» по адресу ул. Добролюбова, 1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амок Лилия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3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 xml:space="preserve">Клестов Тимоф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"ВОСТОК -1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МАОУ “СОШ № 9” СП “Детский сад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шаева Улькяр Аскер кызы</w:t>
            </w:r>
          </w:p>
          <w:p>
            <w:pPr>
              <w:pStyle w:val="Normal"/>
              <w:spacing w:lineRule="auto" w:line="254"/>
              <w:rPr>
                <w:bCs/>
              </w:rPr>
            </w:pPr>
            <w:r>
              <w:rPr>
                <w:bCs/>
              </w:rPr>
              <w:t>Лопаницина Кристина Ивановна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веритинова София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"Луноход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МАОУ “СОШ № 9” СП “Детский сад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</w:rPr>
            </w:pPr>
            <w:r>
              <w:rPr>
                <w:bCs/>
              </w:rPr>
              <w:t>Пашаева Улькяр Аскер кызы, Лопаницина Кристина Ивановна</w:t>
            </w:r>
          </w:p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Фионин Дмитрий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ъемная поделка «Космические приключения на Лун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ОУ «СОШ № 17» СП «Детский сад», 8-95232528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онина Любовь Владимировна, Драницына Окса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Адасько Домини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14»,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1 «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еляева Татьян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возрастная группа- от 8 до 10 лет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розова Ир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ОУ «Гимназия №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лодина Вера Анато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тапов Рома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ОУ «Гимназия №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лодина Вера Анато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Богатырёв Матвей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, смешанные техники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«Космическая раке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АОУ «Гимназия №2», 2 «Б»класс,             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Чебыкина Марина Ивановна, учитель начальных кла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ойма Михаи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кет космического кораб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ОУ «Гимназия №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йма Владимир Викт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Евдокимов Дмитр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направлени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«В космосе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14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кова Наталья Иванов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Залесов Никола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направлени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«На пути к звёздам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14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кова Наталья Иванов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Шаламов Артё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направлени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«Космическая станция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14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кова Наталья Иванов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астриков Тим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кет космического тран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14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верова Гали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атаева Пол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кет космического транспорта и объ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14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верова Гали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альцев Ег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«ПОЕХАЛ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ОУ «Гимназия №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чгина Марина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Леонид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йналов Али Эльмаддин</w:t>
            </w:r>
          </w:p>
          <w:p>
            <w:pPr>
              <w:pStyle w:val="Normal"/>
              <w:rPr/>
            </w:pPr>
            <w:r>
              <w:rPr/>
              <w:t>огл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далеком</w:t>
            </w:r>
          </w:p>
          <w:p>
            <w:pPr>
              <w:pStyle w:val="Normal"/>
              <w:rPr/>
            </w:pPr>
            <w:r>
              <w:rPr/>
              <w:t>космосе»</w:t>
            </w:r>
          </w:p>
          <w:p>
            <w:pPr>
              <w:pStyle w:val="Normal"/>
              <w:rPr/>
            </w:pPr>
            <w:r>
              <w:rPr/>
              <w:t>Ассамбляж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01"/>
              </w:rPr>
              <w:t>МБОУ ДО «Детский эколого-биологический цент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шевская Юлия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Бутымов Ники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«Космонавт», вязание крюч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16» по адресу ул. Добролюбова, 1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яшкина Надежда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ушко Софь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«Открытый космос», творчество из карт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16» по адресу ул. Добролюбова, 1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ишарина Алла Евген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антелеев Ив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«Лунохо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01"/>
              </w:rPr>
              <w:t>МБОУ ДО «Детский эколого-биологический цент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антелеева Екатери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Шипулин Михаи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сток. ССС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01"/>
              </w:rPr>
              <w:t>МБОУ ДО «Детский эколого-биологический цент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ина Анастасия Валерьев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йленко Валерия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агарин. Раке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01"/>
              </w:rPr>
              <w:t>МБОУ ДО «Детский эколого-биологический цент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ина Анастасия Валерьев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</w:rPr>
              <w:t xml:space="preserve">Сибен Ангел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«Вечные странники космос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ОУ «СОШ №14» 1  «Д»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брынина Ирина Альби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Фадеева Маргари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«Ракета» (керамик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ОУ «Гимназия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адеева Евгения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редняя возрастная группа 11-14 лет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Спиридонова Анаста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Layout"/>
                <w:lang w:eastAsia="en-US"/>
              </w:rPr>
            </w:pPr>
            <w:r>
              <w:rPr/>
              <w:t>МАОУ «Гимназия №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Layout"/>
                <w:lang w:eastAsia="en-US"/>
              </w:rPr>
            </w:pPr>
            <w:r>
              <w:rPr/>
              <w:t>Володина Вера Анато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Зебзеев Альбер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оминация «Поехал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ОУ «Гимназия №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арбоева Наталья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ачин Савел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оминация «Поехал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ОУ «Гимназия №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арбоева Наталья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Антипин Михаи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росовый матери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12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Чупрова Дарья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Таратунин Арсе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к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7», 6 «А» класс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уплищева Александра Эдуард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Андреев Макси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битальная станция «Мир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Гимназия №1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сикова Светлан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Фотеева Ан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ОУ «Средняя общеобразовательная школа№14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носова Ирин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азунин Ива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ОУ «Средняя общеобразовательная школа№14» (здание 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орулько Еле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Гуцол Алевт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ОУ «Средняя общеобразовательная школа№14» (здание 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орулько Еле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Ломачук Зла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Панно «Космические пришельц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ОУ «Гимназия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адеева Евгения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данов Дани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акета Союз -5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АОУ «Гимназия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икова  Светлан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едосеев Сем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АОУ «Гимназия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икова  Светлан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место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инация «Мой родной город1»</w:t>
            </w:r>
          </w:p>
          <w:p>
            <w:pPr>
              <w:pStyle w:val="Normal"/>
              <w:ind w:left="-8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ая группа до 7 лет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йналова</w:t>
            </w:r>
          </w:p>
          <w:p>
            <w:pPr>
              <w:pStyle w:val="Normal"/>
              <w:rPr/>
            </w:pPr>
            <w:r>
              <w:rPr/>
              <w:t>Рамила</w:t>
            </w:r>
          </w:p>
          <w:p>
            <w:pPr>
              <w:pStyle w:val="Normal"/>
              <w:rPr/>
            </w:pPr>
            <w:r>
              <w:rPr/>
              <w:t>Эльмаддин</w:t>
            </w:r>
          </w:p>
          <w:p>
            <w:pPr>
              <w:pStyle w:val="Normal"/>
              <w:rPr/>
            </w:pPr>
            <w:r>
              <w:rPr/>
              <w:t>кыз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«Соборная колокольня» Макет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Детский эколого-биологический цент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шевская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место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Начальная возрастная группа- от 8 до 10 лет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Якимова Пол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«Памятник погибшим от ра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ОУ «Гимназия №2», 2 «Б»класс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Чебыкина Марина Ивановна, учитель начальных кла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</w:rPr>
              <w:t>Исаев Намиг Фамиг ог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caps/>
              </w:rPr>
              <w:t>Соборная колоколь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АОУ "СОШ № 17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</w:rPr>
              <w:t>Стриганова Елен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</w:rPr>
              <w:t>Хомякова Жан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caps/>
              </w:rPr>
              <w:t>ЛЮДМИЛЕНСКАЯ СКВАЖ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АОУ "СОШ № 17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</w:rPr>
              <w:t>Кашина Татьян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</w:rPr>
              <w:t>Муринас Кс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гонь Памя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ОУ "СОШ № 17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</w:rPr>
              <w:t>Даудрих Ольга Борис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место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редняя возрастная группа 11-14 лет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Кузнецов Михаил Андре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редняя общеобразовательная школа№14» (здание 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улько Еле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Чудинова Мар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Соборная колокольн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АОУ «Гимназия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инова Ирина Олег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место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ая категория от 15 до 18 лет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урунцева Анаста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«Соликамская стела» (керамик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/>
              <w:t>Фадеева Евгения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место</w:t>
            </w:r>
          </w:p>
        </w:tc>
      </w:tr>
    </w:tbl>
    <w:p>
      <w:pPr>
        <w:pStyle w:val="Style17"/>
        <w:rPr/>
      </w:pPr>
      <w:r>
        <w:rPr/>
        <w:t xml:space="preserve">                           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                              </w:t>
      </w:r>
      <w:r>
        <w:rPr/>
        <w:t xml:space="preserve">Члены жюри:  Методист    ЦРТДиЮ «Звездный»                                                                                          Н. М. Емельянова                                       </w:t>
      </w:r>
    </w:p>
    <w:p>
      <w:pPr>
        <w:pStyle w:val="Style17"/>
        <w:rPr/>
      </w:pPr>
      <w:r>
        <w:rPr/>
        <w:tab/>
        <w:tab/>
        <w:tab/>
        <w:tab/>
        <w:tab/>
      </w:r>
    </w:p>
    <w:p>
      <w:pPr>
        <w:pStyle w:val="Style17"/>
        <w:rPr/>
      </w:pPr>
      <w:r>
        <w:rPr/>
        <w:tab/>
        <w:tab/>
        <w:tab/>
        <w:tab/>
        <w:tab/>
        <w:t xml:space="preserve">Педагог дополнительного образования ЦРТДиЮ «Звездный»     </w:t>
        <w:tab/>
        <w:tab/>
        <w:tab/>
        <w:t xml:space="preserve">        Т. С. Тверитино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           </w:t>
      </w:r>
      <w:r>
        <w:rPr/>
        <w:tab/>
        <w:tab/>
        <w:tab/>
        <w:tab/>
        <w:t xml:space="preserve">Педагог дополнительного образования ЦРТДиЮ «Звездный»     </w:t>
        <w:tab/>
        <w:tab/>
        <w:tab/>
        <w:t xml:space="preserve">        В. А. Черник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filenamename">
    <w:name w:val="b-filename__name"/>
    <w:basedOn w:val="Style14"/>
    <w:qFormat/>
    <w:rPr/>
  </w:style>
  <w:style w:type="character" w:styleId="Style15">
    <w:name w:val="Текст Знак"/>
    <w:qFormat/>
    <w:rPr>
      <w:rFonts w:ascii="Consolas" w:hAnsi="Consolas" w:eastAsia="Arial Unicode MS" w:cs="Calibri"/>
      <w:color w:val="00000A"/>
      <w:sz w:val="21"/>
      <w:szCs w:val="21"/>
    </w:rPr>
  </w:style>
  <w:style w:type="character" w:styleId="Layout">
    <w:name w:val="layout"/>
    <w:qFormat/>
    <w:rPr/>
  </w:style>
  <w:style w:type="character" w:styleId="Jsphonenumber">
    <w:name w:val="js-phone-number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>
      <w:suppressAutoHyphens w:val="true"/>
      <w:spacing w:lineRule="atLeast" w:line="100"/>
    </w:pPr>
    <w:rPr>
      <w:rFonts w:ascii="Consolas" w:hAnsi="Consolas" w:eastAsia="Arial Unicode MS" w:cs="Consolas"/>
      <w:color w:val="00000A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06:00Z</dcterms:created>
  <dc:creator>Настя</dc:creator>
  <dc:description/>
  <cp:keywords/>
  <dc:language>en-US</dc:language>
  <cp:lastModifiedBy>Потапчук Наталья</cp:lastModifiedBy>
  <cp:lastPrinted>2021-05-12T14:22:00Z</cp:lastPrinted>
  <dcterms:modified xsi:type="dcterms:W3CDTF">2021-05-21T06:27:00Z</dcterms:modified>
  <cp:revision>5</cp:revision>
  <dc:subject/>
  <dc:title>Оценочный лист</dc:title>
</cp:coreProperties>
</file>