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конкурса рисунков «Мир глазами дет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минация</w:t>
      </w:r>
      <w:r>
        <w:rPr/>
        <w:t xml:space="preserve">: </w:t>
      </w:r>
      <w:r>
        <w:rPr>
          <w:b/>
        </w:rPr>
        <w:t>«Изобразительное искусств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работ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ая возрастная группа до 7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кова София Андреевна, 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Днем Победы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утдинова Варвара Витальевна, 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чный огон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адежда Юрьевна, Климова Ольг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бич Василиса Андреевна, 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т бой не забыт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6 СП «ЦРР-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исько Надежда Георг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Васюков Денис, 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чный огон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6 СП «ЦРР-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бзеева И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мённый Иван Александрович, 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й праздник- День Победы!!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6 СП «ЦРР-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онтова Наталия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рдина Ева Юрьевна, 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сть всегда будет МИ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6» СП « ЦРР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Татьяна Васильевна, Лыткин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Дмитрий Александрович, 3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ё в наших рук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6» СП « ЦРР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Татьяна Васильевна, Лыткин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Варвара Ивановна, 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убь Победы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16» СП « ЦРР Д/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Татьяна Васильевна, Лыткин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Максим Сергеевич, 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Поб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Екатерина Викторовна</w:t>
            </w:r>
          </w:p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902838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кина Софья Алексеевна, 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е бо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Екатерина Викторовна</w:t>
            </w:r>
          </w:p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902838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возрастная группа 7-10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ков Андрей Александрович, 7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е бо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катерина Пав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прахов Захар Дмитриевич, 9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ты прекрасна, планета наша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2» 2 б к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Ма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кова Алина  Юрьевна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ны Вселенн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2» 2 б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Ма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Маргарита Романовна, 9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овь – есть ми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мович Татья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Анастасия Николаев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дущее за космос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Татьян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89504582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София Станиславовна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евая поч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6» 1 е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ва Алл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янникова Анна Сергеевна, 9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глазами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 2б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акова Ольга Сергеев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глазами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 4а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желик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йко Анастасия Андреев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глазами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4 а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желик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Максим Андреевич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глазами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 2 а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гушина Татья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Егор Михайлович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нкая гран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гина Марина Леони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нин Илья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 4 г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шелева  Ан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а Жанна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мя первы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 2 г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 Татьяна Серг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 89082405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Анфиса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защитник Роди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 2 в к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удрих   Ольга Бор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ужак Алеся Вадимовна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орная колоколь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7» 2 в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удрих   Ольга Бор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Иван Сергеевич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Екате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а Василина Павловна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ечный 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щенкова Елена Юрь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89091169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шко Валерия Александровна,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ическое неб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щенкова Еле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това Софья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ический калейдоско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4»4 б к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атуллина Окс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ёва Алё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лен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14»4 б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атуллина Окс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ятых Кристина Александровна,9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Мир детя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Светлана Вяче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аров Кирилл Олегович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жд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Светлана Вяче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цева Варвара Николаевна, 9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равствуй , Мир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Светлана Вяче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ина Анастасия Дмитриев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лубь ми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Светлана Вяче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чурин Даниил Леонидович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од древний – город молод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2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Ларис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Анна Николаев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нцерт в госпитал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2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Ларис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линова Алёна Олегов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чалась ВОЙНА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2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Ларис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а Варвара Евгеньевна, 1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ЛЬ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2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Ларис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возрастная группа 11-14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данов Данил Васильевич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ос на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Ксения Викторо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олгожданная встреч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 Художественная школа-студия «Ультрамарин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ева Марина Виктор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 89048466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щева Дарья Павловна,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ейный арх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ОУ «Гимназия №1» Художественная школа-студия «Ультрамарин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ва Виктория Валерьевна,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щит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 Художественная школа-студия «Ультрамарин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ева Мари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акова Екатерина Сергее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аинственный космос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Вер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Алёна Денисовна,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убая план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Вер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Софья Кирилло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и звез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Вер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кова Анастасия,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усть всегда будет солнце!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ОУ "ООШ №4" 6 кл</w:t>
            </w:r>
          </w:p>
          <w:p>
            <w:pPr>
              <w:pStyle w:val="Normal"/>
              <w:ind w:left="-6" w:right="-108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 Авд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нёва Наталья,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усть всегда будет солнце!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ООШ №4"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 Авд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ухина Поли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усть всегда будет солнце!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ООШ №4" 8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 Авде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Ярослава Ивано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рия и современ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Лариса Владимир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8902636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Кристина Викторо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яной источ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Ларис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тина Анастасия Дмитрие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Дом воев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Ларис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Светлана Виталь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землянк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 8 б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И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ер Каролина Евгень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сест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а Ольг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 Сергей  Дмитрие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ивительная вселен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гушина Юлия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Ярослав  Михайло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Тайны космо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Анастасия Валерье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и военного време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3-41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шарова Екатерина Александ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й полет в косм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ин Альберт Валерьевич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амы моего города Соликмс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пченко Владислав  Александ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ылья светлого будуще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Алёна Аркадье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ет в косм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Ева Дмитриевна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ические фантаз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жапова Диана Радиковна,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 будет мир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ОУ «СОШ № 16» 5 г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катерина Пав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кова Анастасия Денисо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оанно-Предтеченская церковь – маяк Соликамс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ОУ «СОШ № 16» 6 г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катерина Пав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ков Максим Александро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беда будет за н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ОУ «СОШ № 16» 7 г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катерина Пав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цева Карина Максимо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1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оева Наталья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ян Тигран Карапето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1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оева Наталья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 Диана Эдуардо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елен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1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оева Наталья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гина Виктория Александро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 дождю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Детский эколого-биологический 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Татья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колаенко Ярослава Андреевна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9 м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икова Еле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русланов Ростислав Константино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Вой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</w:t>
            </w:r>
          </w:p>
          <w:p>
            <w:pPr>
              <w:pStyle w:val="Normal"/>
              <w:ind w:left="-6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с Наталья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симова Алиса Алексеевна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мире космоса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симова Лариса Леони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Даниил Романович,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юк Ма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ьева Анастасия Денисовна, 14 л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день.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 Людмила Эдуар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банова Анна Анатоль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шное слово вой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ёмина Але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хова Анастасия Валерь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в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ткина Эвелина Денисовна (</w:t>
            </w:r>
            <w:r>
              <w:rPr>
                <w:i/>
                <w:color w:val="000000"/>
                <w:sz w:val="20"/>
                <w:szCs w:val="20"/>
              </w:rPr>
              <w:t>ребенок-инвалид)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Мир голубой планете!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7» 4д кл</w:t>
            </w:r>
          </w:p>
          <w:p>
            <w:pPr>
              <w:pStyle w:val="Normal"/>
              <w:ind w:left="-6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стян  Елена Кирил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нна Олего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глазами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7» 8а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Татья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ина Виктория  Владимиро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нки на пол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Татья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требова Ольга Юрь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инувших лет живая памя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«Затонская школа» 8 к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922)330-57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атуллаева Амира Идрисо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йзаж Поб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1» 5 б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стова Ири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щев Дмитрий Александрович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1» 7 в к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ще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Максим Антонович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выбор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1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кова Светлана Серге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</w:t>
            </w:r>
            <w:bookmarkStart w:id="3" w:name="_GoBack"/>
            <w:bookmarkEnd w:id="3"/>
            <w:r>
              <w:rPr>
                <w:sz w:val="20"/>
                <w:szCs w:val="20"/>
              </w:rPr>
              <w:t>дреева Ксения Антоно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ки дет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1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сман Юлия Бор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 Яна Сергеевна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жид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15» 7г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ева Софья Сергеевна,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стопримечательность моего 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щенкова Еле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зерова Юлия Андреевна,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ические просто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щенкова Еле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ачев Никита Сергее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космодром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щенкова Еле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кова Ольга Игоре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ято-Троицкий собо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щенкова Еле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вина Милана Павло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р вашему д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Светлана Вяче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еева Анна Евгенье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сова И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Ева Павловна,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ические да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ОУ «СОШ №14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сова И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еева Юлия Евгень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сова И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ан Анастасия Романовна, 12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ст време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сова Ирина Николаевна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9082472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аева Алина Андре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й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сова И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Карина Серге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ете, каким он парнем был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ОУ «СОШ №14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х Эдуард Павлович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га к звезд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Виктория Максимовна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лакти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а Полина Сергеевна,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ход в неизвест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рева Вероника Александровна,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известная ком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лько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бзеева Софья Алексеевна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поле бо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№1» 9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а Ольг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типрахова  Валерия  Дмитриевна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стрица- победительн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Гимназия №2»  9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прахова Елена Николаевна, </w:t>
            </w:r>
          </w:p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ыкина Марина Ивановна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андрова Алина Сергеевна, 1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войны не детское лиц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ОШ №7» 10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ова И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фьева Екатерина Евгеньевна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йна пришлась на нашу юность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«Затонская школа» 8 кл</w:t>
            </w:r>
          </w:p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Викторовна</w:t>
            </w:r>
          </w:p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.8(922)330-57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сова Елена Юрьевна, 1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9 м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 9 в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 Людмила Эдуар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Екатерина Владимировна, 17 лет  ( дети с ОВ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щенкова Еле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 Эстелла Эдуардовна, 1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дто был я вчера на вой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 10 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Кристина Юрьевна, 1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мя тебе – Победител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СОШ №12» 10  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</w:tbl>
    <w:p>
      <w:pPr>
        <w:pStyle w:val="Style17"/>
        <w:rPr/>
      </w:pPr>
      <w:r>
        <w:rPr/>
        <w:tab/>
        <w:tab/>
        <w:tab/>
      </w:r>
    </w:p>
    <w:p>
      <w:pPr>
        <w:pStyle w:val="Style17"/>
        <w:rPr/>
      </w:pPr>
      <w:r>
        <w:rPr/>
        <w:t xml:space="preserve">                                 </w:t>
      </w:r>
      <w:r>
        <w:rPr/>
        <w:t>Члены жюри:     Педагог дополнительного образования ЦРТДиЮ «Звездный»                                           С.А.Пятков</w:t>
      </w:r>
    </w:p>
    <w:p>
      <w:pPr>
        <w:pStyle w:val="Style17"/>
        <w:rPr/>
      </w:pPr>
      <w:r>
        <w:rPr/>
        <w:tab/>
        <w:tab/>
        <w:tab/>
        <w:tab/>
        <w:tab/>
      </w:r>
    </w:p>
    <w:p>
      <w:pPr>
        <w:pStyle w:val="Style17"/>
        <w:rPr/>
      </w:pPr>
      <w:r>
        <w:rPr/>
        <w:tab/>
        <w:tab/>
        <w:tab/>
        <w:tab/>
        <w:tab/>
        <w:t xml:space="preserve">Педагог дополнительного образования ЦРТДиЮ «Звездный»     </w:t>
        <w:tab/>
        <w:tab/>
        <w:tab/>
        <w:t xml:space="preserve">          Л.В.Петух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</w:t>
      </w:r>
      <w:r>
        <w:rPr/>
        <w:tab/>
        <w:tab/>
        <w:tab/>
        <w:tab/>
        <w:t xml:space="preserve">Педагог – организатор  ЦРТДиЮ «Звездный»                            </w:t>
        <w:tab/>
        <w:tab/>
        <w:tab/>
        <w:t xml:space="preserve">          Т.В.Ябур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ab/>
        <w:tab/>
        <w:tab/>
        <w:tab/>
        <w:tab/>
        <w:t>Методист ЦРТДиЮ «Звездный»                                                                                                Н.П.Шишиги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basedOn w:val="Style14"/>
    <w:qFormat/>
    <w:rPr>
      <w:rFonts w:ascii="Consolas" w:hAnsi="Consolas" w:eastAsia="Arial Unicode MS" w:cs="Calibri"/>
      <w:color w:val="00000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alibri"/>
      <w:color w:val="00000A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user</cp:lastModifiedBy>
  <cp:lastPrinted>2021-05-12T14:22:00Z</cp:lastPrinted>
  <dcterms:modified xsi:type="dcterms:W3CDTF">2021-05-13T08:33:00Z</dcterms:modified>
  <cp:revision>336</cp:revision>
  <dc:subject/>
  <dc:title>Оценочный лист</dc:title>
</cp:coreProperties>
</file>