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результатов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оминация</w:t>
      </w:r>
      <w:r>
        <w:rPr/>
        <w:t xml:space="preserve">: </w:t>
      </w:r>
      <w:r>
        <w:rPr>
          <w:b/>
        </w:rPr>
        <w:t>«Дизай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93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растная группа до 7 ле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ушев Ив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 памятникам танкис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СОШ № 17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Надежда Ю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имова Ольга Юр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о 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цких Захар И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м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СОШ № 17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Надежда Ю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имова Ольга Юр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 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ан Николай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вер памят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СОШ №17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харова Ольга Александров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лмодеева Кристина Игор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есто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редняя возрастная группа 7-10 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инов Марк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помни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корители космических глуб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ламова Вера Геннад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есто 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динение «Азбука содержания животных», «Мастерская подарков», «Флористи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зона «Космос рядом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ДЭБ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однова Светлана Юрьевна, Иванченко Надежда Константиновна, Соломович Татьяна Михайловна, Карпец Наталья Никола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тунина Але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ый космос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тунина Ольга Сергеевн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1-14 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зчиков Алекс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помним. Мы гордим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(К)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ен Олеся Анатол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гузов Александ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помним. Мы гордим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(К)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ен Олеся Анатол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ов Даниил, Перевозчиков Алексей, Шаламов Ив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то не забыт, ничто не забыт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(К)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ен Олеся Анатол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ас Кс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орама «После бо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ьчук Галина Владимир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юхова Оль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орама «Они сражались за родин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ьчук Галина Владимир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парева Верон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таева Али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айн стендовой модели по теме «Помню! Горжусь! Чту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СОШ № 14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осова Ирина Никола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о 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шечкин Леонид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зона «Шаг во Вселенну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Тохтуевская СОШ» ОУ Затонская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манова Алис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зона «Стена Памяти», Никто не забыт, ничто не забыто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Тохтуевская СОШ» ОУ Затонская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Ольга Виктор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</w:t>
      </w:r>
      <w:r>
        <w:rPr/>
        <w:t>Члены жюри:     заместитель директора МАОУ ДО «ЦРТДиЮ «Звездный»                                        Н. А. Потапчук</w:t>
      </w:r>
    </w:p>
    <w:p>
      <w:pPr>
        <w:pStyle w:val="Style17"/>
        <w:rPr/>
      </w:pPr>
      <w:r>
        <w:rPr/>
        <w:tab/>
        <w:tab/>
        <w:tab/>
        <w:tab/>
        <w:tab/>
      </w:r>
    </w:p>
    <w:p>
      <w:pPr>
        <w:pStyle w:val="Style17"/>
        <w:rPr/>
      </w:pPr>
      <w:r>
        <w:rPr/>
        <w:tab/>
        <w:tab/>
        <w:tab/>
        <w:tab/>
        <w:tab/>
        <w:t xml:space="preserve">  педагог дополнительного образования ЦРТДиЮ «Звездный»     </w:t>
        <w:tab/>
        <w:tab/>
        <w:tab/>
        <w:t xml:space="preserve"> Т. В. Ябуров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           </w:t>
      </w:r>
      <w:r>
        <w:rPr/>
        <w:t xml:space="preserve">педагог дополнительного образования                                                                           И. В. Марченко </w:t>
        <w:tab/>
        <w:tab/>
        <w:tab/>
        <w:t xml:space="preserve"> </w:t>
      </w:r>
    </w:p>
    <w:p>
      <w:pPr>
        <w:pStyle w:val="Style17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ilenamename">
    <w:name w:val="b-filename__name"/>
    <w:basedOn w:val="Style14"/>
    <w:qFormat/>
    <w:rPr/>
  </w:style>
  <w:style w:type="character" w:styleId="Style15">
    <w:name w:val="Текст Знак"/>
    <w:qFormat/>
    <w:rPr>
      <w:rFonts w:ascii="Consolas" w:hAnsi="Consolas" w:eastAsia="Arial Unicode MS" w:cs="Calibri"/>
      <w:color w:val="00000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true"/>
      <w:spacing w:lineRule="atLeast" w:line="100"/>
    </w:pPr>
    <w:rPr>
      <w:rFonts w:ascii="Consolas" w:hAnsi="Consolas" w:eastAsia="Arial Unicode MS" w:cs="Consolas"/>
      <w:color w:val="00000A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5:00Z</dcterms:created>
  <dc:creator>Настя</dc:creator>
  <dc:description/>
  <cp:keywords/>
  <dc:language>en-US</dc:language>
  <cp:lastModifiedBy>Потапчук Наталья</cp:lastModifiedBy>
  <cp:lastPrinted>2021-05-12T14:22:00Z</cp:lastPrinted>
  <dcterms:modified xsi:type="dcterms:W3CDTF">2021-05-21T05:04:00Z</dcterms:modified>
  <cp:revision>341</cp:revision>
  <dc:subject/>
  <dc:title>Оценочный лист</dc:title>
</cp:coreProperties>
</file>