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конкурса «Дадим шар земной дет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минация</w:t>
      </w:r>
      <w:r>
        <w:rPr/>
        <w:t xml:space="preserve">: </w:t>
      </w:r>
      <w:r>
        <w:rPr>
          <w:b/>
        </w:rPr>
        <w:t>«Вокал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3963"/>
        <w:gridCol w:w="33"/>
        <w:gridCol w:w="2518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произведения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935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растная группа до 7 л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Анфиса Александро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юш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Тохтуевская СОШ» ОУ Затонская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студия «Жемчужин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Гимназия № 1» структурное подразделение «Детский сад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рих Елена Франц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самбль «Звездочки»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вые солдат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7» структурное подразделение «Детский сад» корпус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кина Юлия Серге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о </w:t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нтони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юш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7» структурное подразделение «Детский сад» корпус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ина Юли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есто 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яшев Егор Иванови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х, пых самов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ОУ СОШ 9 СП «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жевникова Ирина Сергеевна (музыкальный руководитель)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редняя возрастная группа 7-10 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на Алена Денисо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Спасибо вам, родные наши дед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г класс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 той вес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ушева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 класс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хочу, чтобы не было войн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батуллина Оксана Васил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Рад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Екатерина Иван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роженко Севастьян Валерьевич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сня о маленьком трубач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Екатерина Иван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ия вокала созвезд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, который нужен м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Екатерина Иван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бнин Артем Ильич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мечт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Гимназия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рих Елена Франц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вая студия вокала «Карамельки»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– зем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 Влад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о  знает вся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алакова Дарья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, Самара – город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вкова Маргарит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горе-то кали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няков Васил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я сол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змакова Крист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кирзянова Зари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ис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4 класс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 пес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Гимназия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Ларис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ый ансамбль «Веснуш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я о маленьком трубач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«СОШ № 1» г. Кудымкара им. Героя Советского союза Н. И. Кузнец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пова Наталья Геннад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3 б класс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с Поб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ычкова Валентина Захаровна, учитель МАОУ «СОШ №12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3 б класс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дат молодень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ычкова Валентина Захаровна, учитель МАОУ «СОШ №12»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1 а класс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годня салю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влева Анджела Борисовна, учитель МАОУ «СОШ №1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1 г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той вес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ьянович Юлия Александ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 «Мечта» ВВПОД «Юнармия» МАОУ СОШ № 2 г. Березн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-центр МАОУ СОШ № 2 г. Берез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 2 г. Берез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лобина Елена Леонид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1-14 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рья Жул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инья Безхлибя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 нужна одна Поб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зд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хлибяк Ольга Васил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ткина Варвара Евгеньенв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хочу, чтобы не было войн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янина Полина Ивано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Екатерина Иван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ство - это я и 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Николаевна. Концертмейстер – Ромодина Екатерина Игор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щина Варвара Святославо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юш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Тохтуевская СОШ» ОУ Затонская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икторовна, социальный педагог. Классный 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манова Алиса Павло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Тохтуевская СОШ» ОУ Затонская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икторовна, социальный педагог. Классный 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говых Ксения Викторо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Тохтуевская СОШ» ОУ Затонская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икторовна, социальный педагог. 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 Гордей Павлович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Тохтуевская СОШ» ОУ Затонская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икторовна, социальный педагог. Классный 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Анаста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ЦРТДиЮ «Звезд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Солнечная кап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тяжение зем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Гимназия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 Марат Мутаг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самбль «Веселые нотк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сня о маленьком трубач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линова И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ый ансамбль «Созвезди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рри военных пес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«СОШ № 1» г. Кудымкара им. Героя Советского союза Н. И. Кузнец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пова Наталья Геннад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 5 а класс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з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ОУ «СОШ № 1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ргеева Татьяна Владимировна, учитель,  Кинкладзе Евгения Ивановна, классный 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лозерова Татьян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сюкова Виктор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м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кова Ю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лозерова Татьяна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сюкова Виктор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й платоче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кова Ю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о </w:t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рлова Виктория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еменовых Анастасия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Ленингра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ООШ № 1» г. Чусов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мякина С. 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ab/>
              <w:tab/>
              <w:tab/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хтольт Дмитрий Андре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дний бо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Б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шевская Юлия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2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хонина Елена Витальевн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ада о солдатской матер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лена Никола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хонина Елена, Вахонина Екатерина, Вахонина Ольг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лилу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 1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ерова Наталья Александровна Ряпосова Татьяна Михайл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2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кова Анастасия Игор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 памя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Гимназия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цер София Владимировна, Кочергина Татья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2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еатральная студия «</w:t>
            </w:r>
            <w:r>
              <w:rPr>
                <w:lang w:val="en-US"/>
              </w:rPr>
              <w:t>Mh@tik</w:t>
            </w:r>
            <w:r>
              <w:rPr/>
              <w:t>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гор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Гимназия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рих Елена Францевна, Бехалова Ксения Игор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>
          <w:trHeight w:val="3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ика Олеся Андре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ет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 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Людмила Эдуар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</w:tbl>
    <w:p>
      <w:pPr>
        <w:pStyle w:val="Style17"/>
        <w:jc w:val="center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2518"/>
        <w:gridCol w:w="3260"/>
        <w:gridCol w:w="3402"/>
        <w:gridCol w:w="993"/>
        <w:gridCol w:w="992"/>
      </w:tblGrid>
      <w:tr>
        <w:trPr>
          <w:trHeight w:val="32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8-35   лет</w:t>
            </w:r>
          </w:p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шевская Юлия Владими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Б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</w:t>
      </w:r>
      <w:r>
        <w:rPr/>
        <w:t>Члены жюри:    заместитель директора МАОУ ДО «ЦРТДиЮ «Звездный»                                           Н. А. Потапчук</w:t>
      </w:r>
    </w:p>
    <w:p>
      <w:pPr>
        <w:pStyle w:val="Style17"/>
        <w:rPr/>
      </w:pPr>
      <w:r>
        <w:rPr/>
        <w:tab/>
        <w:tab/>
        <w:tab/>
        <w:tab/>
        <w:tab/>
      </w:r>
    </w:p>
    <w:p>
      <w:pPr>
        <w:pStyle w:val="Style17"/>
        <w:rPr/>
      </w:pPr>
      <w:r>
        <w:rPr/>
        <w:tab/>
        <w:tab/>
        <w:tab/>
        <w:tab/>
        <w:tab/>
        <w:t xml:space="preserve"> педагог дополнительного образования МАОУ ДО «ЦРТДиЮ «Звездный»     </w:t>
        <w:tab/>
        <w:t xml:space="preserve">     Е. И. Сидоров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          </w:t>
      </w:r>
      <w:r>
        <w:rPr/>
        <w:t xml:space="preserve">методист     МАОУ ДО «ЦРТДиЮ «Звездный»                                                                   К. Б. Березина </w:t>
      </w:r>
    </w:p>
    <w:p>
      <w:pPr>
        <w:pStyle w:val="Style17"/>
        <w:rPr/>
      </w:pPr>
      <w:r>
        <w:rPr/>
        <w:t xml:space="preserve">                </w:t>
      </w:r>
      <w:r>
        <w:rPr/>
        <w:tab/>
        <w:tab/>
        <w:tab/>
        <w:tab/>
      </w:r>
    </w:p>
    <w:p>
      <w:pPr>
        <w:pStyle w:val="Style17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qFormat/>
    <w:rPr>
      <w:rFonts w:ascii="Consolas" w:hAnsi="Consolas" w:eastAsia="Arial Unicode MS" w:cs="Calibri"/>
      <w:color w:val="00000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onsolas"/>
      <w:color w:val="00000A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Потапчук Наталья</cp:lastModifiedBy>
  <cp:lastPrinted>2021-05-12T14:22:00Z</cp:lastPrinted>
  <dcterms:modified xsi:type="dcterms:W3CDTF">2021-05-21T07:16:00Z</dcterms:modified>
  <cp:revision>344</cp:revision>
  <dc:subject/>
  <dc:title>Оценочный лист</dc:title>
</cp:coreProperties>
</file>