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ота и доброта спасут мир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ша Победа в наших сердцах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ужба. Милосердие. Вдохновение!</w:t>
      </w:r>
    </w:p>
    <w:p>
      <w:pPr>
        <w:pStyle w:val="Normal"/>
        <w:jc w:val="center"/>
        <w:rPr>
          <w:sz w:val="20"/>
          <w:szCs w:val="20"/>
        </w:rPr>
      </w:pPr>
      <w:bookmarkStart w:id="0" w:name="OLE_LINK1"/>
      <w:bookmarkStart w:id="1" w:name="OLE_LINK20"/>
      <w:bookmarkStart w:id="2" w:name="OLE_LINK19"/>
      <w:r>
        <w:rPr>
          <w:sz w:val="20"/>
          <w:szCs w:val="20"/>
        </w:rPr>
        <w:drawing>
          <wp:inline distT="0" distB="0" distL="0" distR="0">
            <wp:extent cx="134493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российский художественный фестиваль – олимпиада искус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РТИАДА НАРОДОВ РОССИИ 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борочный тур. Детско-юношеская лиг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6-летию Победы в Великой Отечественной войне посвящается!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рель – май  2021 года, г. Соликамск, Пермский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 конкурса фото  «Война в судьбе моей семьи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Номинация</w:t>
      </w:r>
      <w:r>
        <w:rPr/>
        <w:t xml:space="preserve">: </w:t>
      </w:r>
      <w:r>
        <w:rPr>
          <w:b/>
        </w:rPr>
        <w:t>«Фот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551"/>
        <w:gridCol w:w="3260"/>
        <w:gridCol w:w="3402"/>
        <w:gridCol w:w="993"/>
        <w:gridCol w:w="992"/>
      </w:tblGrid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 автора, возраст</w:t>
            </w:r>
          </w:p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работы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а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ая возрастная группа до 7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игина Таисия Кирил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помню! Я горжусь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6» СП «Центр развития ребенка – детский с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Татьяна Васильевна, Лыткина Еле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группа 7-10 лет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на Варвар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и предки –</w:t>
            </w:r>
          </w:p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стор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шевская Юлия</w:t>
            </w:r>
          </w:p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Иван Сергеевич, 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Бессмертный пол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Екате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возрастная группа 11-14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кова София Александровна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мни, ты - наследник Поб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кова Светла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ьев Александр Алексеевич, 11 л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йны священные страницы навеки в памяти мо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ова Ольг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яков Александр Эдуард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щитник Родины в моей семь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ОУ «СОШ №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ева Виктори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Мария Дмитр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прадедуш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зен Лилия Корн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 Данил Юрьевич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дедами гордимся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</w:t>
            </w:r>
          </w:p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Константиновна Самод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Максим Антонович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прадед – память поколен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кова Светла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Ксения Анто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асибо за мирное небо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сман Юлия Борис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анов Иван Алекс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-«Коллаж про прабабушку в годы войн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дюк Мари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4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кина Дарья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помню. Я горжу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ина Мари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объединение «Фот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 дороги эти позабыть нельзя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тина Г. 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есто 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возрастная группа 15-18 лет</w:t>
            </w:r>
          </w:p>
          <w:p>
            <w:pPr>
              <w:pStyle w:val="Style18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пов Владислав Романович, 16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мним! Чтим! Гордимся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анова Наталья Леопольд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сиков Илья Александрович, 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виг моих прадед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кова Светла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удряшова Екатерина Дмитр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прадедушка – герой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ва Еле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ов Михаил Пе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 списка пропавших вычеркну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ова Татьяна Вячеслав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</w:tbl>
    <w:p>
      <w:pPr>
        <w:pStyle w:val="Style17"/>
        <w:rPr/>
      </w:pPr>
      <w:r>
        <w:rPr/>
        <w:tab/>
        <w:tab/>
        <w:tab/>
      </w:r>
    </w:p>
    <w:p>
      <w:pPr>
        <w:pStyle w:val="Style17"/>
        <w:rPr/>
      </w:pPr>
      <w:r>
        <w:rPr/>
        <w:t xml:space="preserve">                                 </w:t>
      </w:r>
      <w:r>
        <w:rPr/>
        <w:t>Члены жюри:     Методист ЦРТДиЮ «Звездный»                                                                                             К.Б. Березина</w:t>
      </w:r>
    </w:p>
    <w:p>
      <w:pPr>
        <w:pStyle w:val="Style17"/>
        <w:rPr/>
      </w:pPr>
      <w:r>
        <w:rPr/>
        <w:tab/>
        <w:tab/>
        <w:tab/>
        <w:tab/>
        <w:tab/>
      </w:r>
    </w:p>
    <w:p>
      <w:pPr>
        <w:pStyle w:val="Style17"/>
        <w:rPr/>
      </w:pPr>
      <w:r>
        <w:rPr/>
        <w:tab/>
        <w:tab/>
        <w:tab/>
        <w:tab/>
        <w:tab/>
        <w:t xml:space="preserve">Педагог дополнительного образования ЦРТДиЮ «Звездный»     </w:t>
        <w:tab/>
        <w:tab/>
        <w:tab/>
        <w:t xml:space="preserve">          Н.А. Дёми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</w:t>
      </w:r>
      <w:r>
        <w:rPr/>
        <w:tab/>
        <w:tab/>
        <w:tab/>
        <w:tab/>
        <w:t xml:space="preserve">Педагог дополнительного образования ЦРТДиЮ «Звездный»     </w:t>
        <w:tab/>
        <w:tab/>
        <w:tab/>
        <w:t xml:space="preserve">          С.В. Долгушина</w:t>
      </w:r>
    </w:p>
    <w:p>
      <w:pPr>
        <w:pStyle w:val="Style17"/>
        <w:rPr/>
      </w:pPr>
      <w:r>
        <w:rPr/>
        <w:tab/>
        <w:tab/>
        <w:tab/>
        <w:tab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filenamename">
    <w:name w:val="b-filename__name"/>
    <w:basedOn w:val="Style14"/>
    <w:qFormat/>
    <w:rPr/>
  </w:style>
  <w:style w:type="character" w:styleId="Style15">
    <w:name w:val="Текст Знак"/>
    <w:qFormat/>
    <w:rPr>
      <w:rFonts w:ascii="Consolas" w:hAnsi="Consolas" w:eastAsia="Arial Unicode MS" w:cs="Calibri"/>
      <w:color w:val="00000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uppressAutoHyphens w:val="true"/>
      <w:spacing w:lineRule="atLeast" w:line="100"/>
    </w:pPr>
    <w:rPr>
      <w:rFonts w:ascii="Consolas" w:hAnsi="Consolas" w:eastAsia="Arial Unicode MS" w:cs="Consolas"/>
      <w:color w:val="00000A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15:00Z</dcterms:created>
  <dc:creator>Настя</dc:creator>
  <dc:description/>
  <cp:keywords/>
  <dc:language>en-US</dc:language>
  <cp:lastModifiedBy>Потапчук Наталья</cp:lastModifiedBy>
  <cp:lastPrinted>2021-05-12T14:22:00Z</cp:lastPrinted>
  <dcterms:modified xsi:type="dcterms:W3CDTF">2021-05-21T06:46:00Z</dcterms:modified>
  <cp:revision>344</cp:revision>
  <dc:subject/>
  <dc:title>Оценочный лист</dc:title>
</cp:coreProperties>
</file>