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ота и доброта спасут мир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ша Победа в наших сердцах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ужба. Милосердие. Вдохновение!</w:t>
      </w:r>
    </w:p>
    <w:p>
      <w:pPr>
        <w:pStyle w:val="Normal"/>
        <w:jc w:val="center"/>
        <w:rPr>
          <w:sz w:val="20"/>
          <w:szCs w:val="20"/>
        </w:rPr>
      </w:pPr>
      <w:bookmarkStart w:id="0" w:name="OLE_LINK1"/>
      <w:bookmarkStart w:id="1" w:name="OLE_LINK20"/>
      <w:bookmarkStart w:id="2" w:name="OLE_LINK19"/>
      <w:r>
        <w:rPr>
          <w:sz w:val="20"/>
          <w:szCs w:val="20"/>
        </w:rPr>
        <w:drawing>
          <wp:inline distT="0" distB="0" distL="0" distR="0">
            <wp:extent cx="134493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российский художественный фестиваль – олимпиада искус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РТИАДА НАРОДОВ РОССИИ 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борочный тур. Детско-юношеская лиг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6-летию Победы в Великой Отечественной войне посвящается!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рель – май  2021 года, г. Соликамск, Пермский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 конкурса рисунков «Театральное искус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Поэзия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551"/>
        <w:gridCol w:w="3260"/>
        <w:gridCol w:w="3402"/>
        <w:gridCol w:w="993"/>
        <w:gridCol w:w="992"/>
      </w:tblGrid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 автора, возраст</w:t>
            </w:r>
          </w:p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работы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а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ая возрастная группа до 7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й Полина Андр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а Тасси «Оборванный ми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7», СП «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ницына Окса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ьева Дарья Максим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Смирнов «Кто был на вой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7», СП «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ницына Окса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нфис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 обелиска», автор С.М. Пивовар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Тохтуевская СОШ» СП «Затонская шко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Казурова Ника Дани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ен мир», Н.Найденова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6 СП «Центр развития ребенка – 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Татьяна Васильевна, Лыткина Еле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тьева Ан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скворце», А.Твардовский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6», СП «Центр развития ребенка – 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Татья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йналова Рамила Эльмаддин кы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Туров «Деду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шев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возрастная группа 7-10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кова Катерина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а Тасси «Ой, мишка, как же страшно мне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а Мари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нина Алис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Сухонин «Две сестры бежали от войны»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а Мари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а Василиса Максим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Преображенская «Вовкина баб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а Мари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Екатер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 Джалиль «Чулоч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а Елена Вале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 Захар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ела с фронта похоронка» Автор: Степан Кадаш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дмил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ушина Виолетт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 Окуджава «До свидания, мальч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а Мари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тунина Алё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 войне!», Таня Тю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ратунина Ольг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тникова Алиса Ильинич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 Кадашников «Летела с фронта похоронка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Татья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еева Маргарита Леонид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Молчанов «Я не был на фронте, но знаю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Татья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аков Макар Алекс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Маслова «пусть будет ми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ович Юли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линова Витали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Сухонин. «Две сестры бежали от войны»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Татья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йналов Али Эльмаддин ог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Преображ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вкина баб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Маргарита Ром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цева Галина «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м крае не было войн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Вале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. А.Никишенко. Война не место для де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ина Анастасия Вале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Анф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ыль для детей» (в сокращении) С. Михалк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дрих Ольга Борис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дреева Алёна Вита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День Победы» Ю. Олефи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батуллина Окса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возрастная группа 11-14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нкина Анна Олег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олчанов. «Тихвин, 14 октября 1941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урова Елена Константи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Савелий Дмитр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рт Рождественский «Реквием» (отрыв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Маргарит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Александр Алекс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танкиста, А. Твардо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ОУ «СОШ № 1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ова Ольг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нгели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жалиль. «Чулоч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Гали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ницына Ирин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лков «Ботин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Татья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нова Анастасия Ром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 Джалиль «Чуло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Татья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хлибяк Устинья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чты блокадного мальчишки» (С.С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хлибяк Ольг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ацкая Кира Андр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Тушнова. Кук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хлибяк Ольг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Алё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шак «Мальчик из села Попов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атуллина Окса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а Дарь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ысоцкий «Братские могил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атуллина Окса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возрастная группа 15-18 лет</w:t>
            </w:r>
          </w:p>
          <w:p>
            <w:pPr>
              <w:pStyle w:val="Style18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осова Еле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ллада о матери», Ольга Киевская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пятова Екатерина Евген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истина Светлан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сть голосуют дети!» (О. Берггольц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урова Елена Константи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врилова Анастасия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ллада о матери», Ольга Киевская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братов Герман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 Гудзенко « Моё поколе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лер Любовь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ина Софья Ром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Гусарова</w:t>
            </w:r>
          </w:p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невник Тани Савичев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Владислав Ром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Цакунов. «Баллада о женщи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анова Наталья Леопольд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Юлия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нка». Ю. Дру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анова Наталья Леопольд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</w:tbl>
    <w:p>
      <w:pPr>
        <w:pStyle w:val="Style17"/>
        <w:rPr/>
      </w:pPr>
      <w:r>
        <w:rPr/>
        <w:tab/>
        <w:tab/>
        <w:tab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sz w:val="40"/>
          <w:szCs w:val="40"/>
        </w:rPr>
        <w:t>Номинация</w:t>
      </w:r>
      <w:r>
        <w:rPr>
          <w:sz w:val="40"/>
          <w:szCs w:val="40"/>
        </w:rPr>
        <w:t xml:space="preserve">: </w:t>
      </w:r>
      <w:r>
        <w:rPr>
          <w:b/>
          <w:sz w:val="40"/>
          <w:szCs w:val="40"/>
        </w:rPr>
        <w:t>«Проз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551"/>
        <w:gridCol w:w="3260"/>
        <w:gridCol w:w="3402"/>
        <w:gridCol w:w="993"/>
        <w:gridCol w:w="992"/>
      </w:tblGrid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 автора, возраст</w:t>
            </w:r>
          </w:p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звание работы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а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возрастная группа 7-10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линова Витали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й Погодин. «Не забудь, что обещал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Татья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яева Али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«Враги» Валерий Воскобойников из серии рассказов «Когда Юрий Гагарин был маленьки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мова Вер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клинова Мари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«Война» Валерий Воскобойников из серии рассказов «Когда Юрий Гагарин был маленьки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мова Вер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возрастная группа 11-14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Ксения Анто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вочки с Васильевского острова» – отрывок Юрий Яковле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оева Наталья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возрастная группа 15-18 лет</w:t>
            </w:r>
          </w:p>
          <w:p>
            <w:pPr>
              <w:pStyle w:val="Style18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осова Еле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теринское поле», Чингиз Айтма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пятова Екатерина Евген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</w:tbl>
    <w:p>
      <w:pPr>
        <w:pStyle w:val="Style17"/>
        <w:rPr/>
      </w:pPr>
      <w:r>
        <w:rPr/>
        <w:tab/>
        <w:tab/>
        <w:tab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Номинация</w:t>
      </w:r>
      <w:r>
        <w:rPr>
          <w:sz w:val="36"/>
          <w:szCs w:val="36"/>
        </w:rPr>
        <w:t xml:space="preserve">: </w:t>
      </w:r>
      <w:r>
        <w:rPr>
          <w:b/>
          <w:sz w:val="36"/>
          <w:szCs w:val="36"/>
        </w:rPr>
        <w:t>«Спектакль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551"/>
        <w:gridCol w:w="3260"/>
        <w:gridCol w:w="3402"/>
        <w:gridCol w:w="993"/>
        <w:gridCol w:w="992"/>
      </w:tblGrid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 автора, возраст</w:t>
            </w:r>
          </w:p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звание работы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а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возрастная группа 7-10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ая студия «PROтеа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-музыкальная</w:t>
            </w:r>
          </w:p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«Детство,</w:t>
            </w:r>
          </w:p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ённое войной», Е.</w:t>
            </w:r>
          </w:p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Маш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Углицк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возрастная группа 15-18 лет</w:t>
            </w:r>
          </w:p>
          <w:p>
            <w:pPr>
              <w:pStyle w:val="Style18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цовый детский коллектив «Театральная студия «Ов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ь по повести Б. Васильева «А зори здесь тих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Безхлибя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  <w:r>
        <w:rPr/>
        <w:t>Члены жюри:     Педагог дополнительного образования ЦРТДиЮ «Звездный»                                                                                    О.В. Безхлибяк</w:t>
      </w:r>
    </w:p>
    <w:p>
      <w:pPr>
        <w:pStyle w:val="Style17"/>
        <w:rPr/>
      </w:pPr>
      <w:r>
        <w:rPr/>
        <w:t xml:space="preserve">                             </w:t>
      </w:r>
      <w:r>
        <w:rPr/>
        <w:t>Педагог дополнительного образования МБОУ ДО «Детский эколого-биологический центр»</w:t>
        <w:tab/>
        <w:tab/>
        <w:tab/>
        <w:t xml:space="preserve">          Ю.В. Ракшевская</w:t>
      </w:r>
    </w:p>
    <w:p>
      <w:pPr>
        <w:pStyle w:val="Style17"/>
        <w:rPr/>
      </w:pPr>
      <w:r>
        <w:rPr/>
        <w:t xml:space="preserve">                             </w:t>
      </w:r>
      <w:r>
        <w:rPr/>
        <w:t>Методист ЦРТДиЮ «Звездный»                                                                                                                                 К.Б.Берези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filenamename">
    <w:name w:val="b-filename__name"/>
    <w:basedOn w:val="Style14"/>
    <w:qFormat/>
    <w:rPr/>
  </w:style>
  <w:style w:type="character" w:styleId="Style15">
    <w:name w:val="Текст Знак"/>
    <w:qFormat/>
    <w:rPr>
      <w:rFonts w:ascii="Consolas" w:hAnsi="Consolas" w:eastAsia="Arial Unicode MS" w:cs="Calibri"/>
      <w:color w:val="00000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uppressAutoHyphens w:val="true"/>
      <w:spacing w:lineRule="atLeast" w:line="100"/>
    </w:pPr>
    <w:rPr>
      <w:rFonts w:ascii="Consolas" w:hAnsi="Consolas" w:eastAsia="Arial Unicode MS" w:cs="Consolas"/>
      <w:color w:val="00000A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15:00Z</dcterms:created>
  <dc:creator>Настя</dc:creator>
  <dc:description/>
  <cp:keywords/>
  <dc:language>en-US</dc:language>
  <cp:lastModifiedBy>Потапчук Наталья</cp:lastModifiedBy>
  <cp:lastPrinted>2021-05-12T14:22:00Z</cp:lastPrinted>
  <dcterms:modified xsi:type="dcterms:W3CDTF">2021-05-21T09:45:00Z</dcterms:modified>
  <cp:revision>347</cp:revision>
  <dc:subject/>
  <dc:title>Оценочный лист</dc:title>
</cp:coreProperties>
</file>