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ота и доброта спасут мир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ша Победа в наших сердцах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ужба. Милосердие. Вдохновение!</w:t>
      </w:r>
    </w:p>
    <w:p>
      <w:pPr>
        <w:pStyle w:val="Normal"/>
        <w:jc w:val="center"/>
        <w:rPr>
          <w:sz w:val="20"/>
          <w:szCs w:val="20"/>
        </w:rPr>
      </w:pPr>
      <w:bookmarkStart w:id="0" w:name="OLE_LINK1"/>
      <w:bookmarkStart w:id="1" w:name="OLE_LINK20"/>
      <w:bookmarkStart w:id="2" w:name="OLE_LINK19"/>
      <w:r>
        <w:rPr>
          <w:sz w:val="20"/>
          <w:szCs w:val="20"/>
        </w:rPr>
        <w:drawing>
          <wp:inline distT="0" distB="0" distL="0" distR="0">
            <wp:extent cx="134493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российский художественный фестиваль – олимпиада искус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РТИАДА НАРОДОВ РОССИИ 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борочный тур. Детско-юношеская лига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6-летию Победы в Великой Отечественной войне посвящается!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рель – май  2021 года, г. Соликамск, Пермский кр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езультатов литературного конкурса «</w:t>
      </w:r>
      <w:r>
        <w:rPr>
          <w:b/>
          <w:sz w:val="22"/>
          <w:szCs w:val="22"/>
        </w:rPr>
        <w:t>Мир вокруг нас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инация: «Проза «Не гаснет пламени свеча…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90"/>
        <w:gridCol w:w="3263"/>
        <w:gridCol w:w="2551"/>
        <w:gridCol w:w="2410"/>
        <w:gridCol w:w="1134"/>
        <w:gridCol w:w="1559"/>
      </w:tblGrid>
      <w:tr>
        <w:trPr>
          <w:trHeight w:val="4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 автора, возрас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орган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града</w:t>
            </w:r>
          </w:p>
        </w:tc>
      </w:tr>
      <w:tr>
        <w:trPr>
          <w:trHeight w:val="322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возрастная группа 7-10 лет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на Мария, 7 л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и войны. Ты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ЭБЦ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ина Анастасия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4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прахов Захар, 9 л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желтевший треугольник - весточка из прошл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ыкина Мар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 Егор, 8 л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шные воспомин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/>
              <w:t>Пачгина Марин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вина Юлия, 10 л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 воспоминаний моей прабабушки о своём военном детств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чанова Надежда </w:t>
            </w:r>
          </w:p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линова Виталина, 10 л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каждого был свой фро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лина Татья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место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а Анастас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ни защищали Родин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 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лыкова Мар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йна 1941-1945 гг.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 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ыжников Глеб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ни защищали Родин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 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йлова Екатери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прадедуш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 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ев Мура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прадедуш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 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возрастная группа 11-14 лет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Александр, 11 л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помню, я горжус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рова Ольг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ков Арсений, 13 л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клад моей семьи в Побед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кова Светла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ва Ангелина, 12 л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асибо, прадед, за счастливое дет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ОУ «СОШ №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/>
              <w:t>Мамчур Наталья Евстаф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а Полина, 14 л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победили, у нас получилось…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БОУ ДО «ДЭБЦ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Ракшевская Юли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аков Илья, 13 л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асибо прадеду за побед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/>
              <w:t>МАОУ «Гимназия 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/>
              <w:t>Косикова Светла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авина Анастасия, 14 л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гаснет памяти свеч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мест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инация: «Поэзия «Была война, была победа…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93"/>
        <w:gridCol w:w="3260"/>
        <w:gridCol w:w="2551"/>
        <w:gridCol w:w="2410"/>
        <w:gridCol w:w="1276"/>
        <w:gridCol w:w="1256"/>
        <w:gridCol w:w="20"/>
      </w:tblGrid>
      <w:tr>
        <w:trPr>
          <w:trHeight w:val="4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 автора, возра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орган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града</w:t>
            </w:r>
          </w:p>
        </w:tc>
      </w:tr>
      <w:tr>
        <w:trPr>
          <w:trHeight w:val="322" w:hRule="atLeast"/>
        </w:trPr>
        <w:tc>
          <w:tcPr>
            <w:tcW w:w="15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возрастная группа 7-10 лет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Марк, 10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известному солдат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место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пот Диана, 10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исьмо без адрес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/>
              <w:t>Ропот Ирин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пот Диана, 10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то страшное слово ВОЙ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/>
              <w:t>Ропот Ирин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Яна, 9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праде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1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анова Надежд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ров Илья, 8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ок солда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1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дрих Ольг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а Дарья, 8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клонимся за тот великий б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1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дрих Ольг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линова Виталина, 10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говорю тебе, дедуль, спасиб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лина Татья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15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возрастная группа 11-14 лет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енко Полина, 12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праде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ина Надежда, 13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йна пришла в деревн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1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место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жина Валерия, 13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1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жина Светла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шевский Пётр, 14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любимый памятн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bCs/>
                <w:color w:val="363A46"/>
                <w:sz w:val="22"/>
                <w:szCs w:val="22"/>
              </w:rPr>
              <w:t>МАОУ ДО «ДООЦ «Лесная ска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инова Мария, 14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уженица ты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инова Ирина</w:t>
            </w:r>
          </w:p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15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ая возрастная группа 15-17 лет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цова Анастасия, 16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ыла война, была поб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АОУ «СОШ№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ун Полина, 16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гновенье вой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РН «Возрожде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унаева Ольг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Диана, 16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я хочу, чтоб тебе повезл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(К)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а Ольг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сова Елена , 15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то страшное слово вой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bookmarkStart w:id="3" w:name="_Hlk71132203"/>
            <w:r>
              <w:rPr>
                <w:sz w:val="22"/>
                <w:szCs w:val="22"/>
              </w:rPr>
              <w:t>Носова Людмила Эдуардовна</w:t>
            </w:r>
            <w:bookmarkEnd w:id="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ерсгаген Маргарита, 16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1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10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ергина Мария Павловна, 15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ходят далеко от нас го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4»</w:t>
            </w:r>
          </w:p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цына Еле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1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ПОД «Юнармия» МАОУ СОШ № 2 г. Берез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мя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СОШ № 2 г. Берез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лобина Елена Леонид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3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ПОД «Юнармия» МАОУ СОШ № 2 г. Берез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СОШ № 2 г. Берез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лобина Елена Леонид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</w:t>
            </w:r>
          </w:p>
        </w:tc>
      </w:tr>
      <w:tr>
        <w:trPr>
          <w:trHeight w:val="322" w:hRule="atLeast"/>
        </w:trPr>
        <w:tc>
          <w:tcPr>
            <w:tcW w:w="15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ёжная лига 18-35 лет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шевская Юлия, 32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о, де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МБОУ ДО «ДЭБЦ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инация: «Журналистика «Войны не знали мы, но все же…»</w:t>
      </w:r>
    </w:p>
    <w:tbl>
      <w:tblPr>
        <w:tblW w:w="16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24"/>
        <w:gridCol w:w="3453"/>
        <w:gridCol w:w="2551"/>
        <w:gridCol w:w="2410"/>
        <w:gridCol w:w="1365"/>
        <w:gridCol w:w="1365"/>
        <w:gridCol w:w="16"/>
      </w:tblGrid>
      <w:tr>
        <w:trPr>
          <w:trHeight w:val="6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 автора, возрас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орган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града</w:t>
            </w:r>
          </w:p>
        </w:tc>
      </w:tr>
      <w:tr>
        <w:trPr>
          <w:trHeight w:val="332" w:hRule="atLeast"/>
        </w:trPr>
        <w:tc>
          <w:tcPr>
            <w:tcW w:w="16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возрастная группа 7-10 лет</w:t>
            </w:r>
          </w:p>
        </w:tc>
      </w:tr>
      <w:tr>
        <w:trPr>
          <w:trHeight w:val="3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юк Иван, 8 ле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исьмо в прошл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ыкина Марина Иван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полова Софья , 8 ле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я жизни в одной фотограф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ыкина Марина Иван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32" w:hRule="atLeast"/>
        </w:trPr>
        <w:tc>
          <w:tcPr>
            <w:tcW w:w="16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возрастная группа 11-14 лет</w:t>
            </w:r>
          </w:p>
        </w:tc>
      </w:tr>
      <w:tr>
        <w:trPr>
          <w:trHeight w:val="3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хлибяк Устинья, 11 ле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копашный б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ЦРТДиЮ «Звездны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хлибяк Ольга Васил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инация: «Поэтические произведения «Дорога к звездам»</w:t>
      </w:r>
    </w:p>
    <w:tbl>
      <w:tblPr>
        <w:tblW w:w="15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43"/>
        <w:gridCol w:w="3316"/>
        <w:gridCol w:w="2551"/>
        <w:gridCol w:w="2410"/>
        <w:gridCol w:w="1264"/>
        <w:gridCol w:w="1238"/>
        <w:gridCol w:w="25"/>
      </w:tblGrid>
      <w:tr>
        <w:trPr>
          <w:trHeight w:val="9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 автора, возрас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орган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града</w:t>
            </w:r>
          </w:p>
        </w:tc>
      </w:tr>
      <w:tr>
        <w:trPr>
          <w:trHeight w:val="327" w:hRule="atLeast"/>
        </w:trPr>
        <w:tc>
          <w:tcPr>
            <w:tcW w:w="15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возрастная группа 11-14 л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ина Ульяна, 14 л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 начинается с мечт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1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Дарья Владимиров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7" w:hRule="atLeast"/>
        </w:trPr>
        <w:tc>
          <w:tcPr>
            <w:tcW w:w="15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ая возрастная группа 15-17 л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иков Владислав, 15 л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не первою наукой астрономия была…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ва Елена Викторов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анова Виктория, 15 л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н первым был Земли посланн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цына Елена Юрьев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инация: «Поэтические произведения «Край родной, как сердцу дорог ты!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88"/>
        <w:gridCol w:w="3264"/>
        <w:gridCol w:w="2551"/>
        <w:gridCol w:w="2410"/>
        <w:gridCol w:w="1276"/>
        <w:gridCol w:w="1276"/>
      </w:tblGrid>
      <w:tr>
        <w:trPr>
          <w:trHeight w:val="5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 автора, возрас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орган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града</w:t>
            </w:r>
          </w:p>
        </w:tc>
      </w:tr>
      <w:tr>
        <w:trPr>
          <w:trHeight w:val="322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возрастная группа 7-10 лет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шмакин Кондрат, 10 лет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одном город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Ирина</w:t>
            </w:r>
          </w:p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ва Анна, 10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дная земл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Ирина</w:t>
            </w:r>
          </w:p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Полина, 10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город родн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Ирина</w:t>
            </w:r>
          </w:p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нчук  Рудольф, 10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спи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Ирина</w:t>
            </w:r>
          </w:p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а Ольга, 10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 м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Ирина</w:t>
            </w:r>
          </w:p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ренкова Валерия, 10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дной гор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Ирина</w:t>
            </w:r>
          </w:p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рин Иван, 10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Соликам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Ирина</w:t>
            </w:r>
          </w:p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ов  Марк, 10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малая родина Соликам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Ирина</w:t>
            </w:r>
          </w:p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йма Михаил, 10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детский Соликам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йма Владими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возрастная группа 11-14 лет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зёрова Полина, 11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юбимый гор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шкова Дар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йма София, 14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 о Воскресенской церкв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йма Владими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2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сь Александра, 13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муш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улько Еле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ая возрастная группа 15-17 лет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сова Елена , 15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икамск, мой Соликам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ЦРТДиЮ «Звезд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пятова Екатерин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на Софья Евгеньевна, 15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менная сказка Соликамс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цына Еле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инация: «Документальные воспоминания  «История любви - в истории Победы»,  «История любви - в истории страны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88"/>
        <w:gridCol w:w="3264"/>
        <w:gridCol w:w="2551"/>
        <w:gridCol w:w="2410"/>
        <w:gridCol w:w="1276"/>
        <w:gridCol w:w="1276"/>
      </w:tblGrid>
      <w:tr>
        <w:trPr>
          <w:trHeight w:val="58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 автора, возрас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орган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града</w:t>
            </w:r>
          </w:p>
        </w:tc>
      </w:tr>
      <w:tr>
        <w:trPr>
          <w:trHeight w:val="322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возрастная группа 7-10 лет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Софья, 8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бушка расскаж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ыкина Мари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возрастная группа 11-14 лет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Савелий, 12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любви моих прадед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БОУ ДО «ДЭБЦ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кшевская Юли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а Светлана, 14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прабабушка во время Великой Отечественной вой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949623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а 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возрастная группа 11-14 лет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ун Полина, 16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мятная брош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РН «Возрожде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унаева Ольг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3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нер Артур, 17 л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я моей семьи в истории стра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ва 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15:00Z</dcterms:created>
  <dc:creator>Настя</dc:creator>
  <dc:description/>
  <cp:keywords/>
  <dc:language>en-US</dc:language>
  <cp:lastModifiedBy>Потапчук Наталья</cp:lastModifiedBy>
  <cp:lastPrinted>2009-03-24T12:06:00Z</cp:lastPrinted>
  <dcterms:modified xsi:type="dcterms:W3CDTF">2021-05-21T07:15:00Z</dcterms:modified>
  <cp:revision>136</cp:revision>
  <dc:subject/>
  <dc:title>Оценочный лист</dc:title>
</cp:coreProperties>
</file>