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Красота и доброта спасут мир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ша Победа в наших сердцах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ужба. Милосердие. Вдохновение!</w:t>
      </w:r>
    </w:p>
    <w:p>
      <w:pPr>
        <w:pStyle w:val="Normal"/>
        <w:jc w:val="center"/>
        <w:rPr>
          <w:sz w:val="20"/>
          <w:szCs w:val="20"/>
        </w:rPr>
      </w:pPr>
      <w:bookmarkStart w:id="0" w:name="OLE_LINK1"/>
      <w:bookmarkStart w:id="1" w:name="OLE_LINK20"/>
      <w:bookmarkStart w:id="2" w:name="OLE_LINK19"/>
      <w:r>
        <w:rPr>
          <w:sz w:val="20"/>
          <w:szCs w:val="20"/>
        </w:rPr>
        <w:drawing>
          <wp:inline distT="0" distB="0" distL="0" distR="0">
            <wp:extent cx="134493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российский художественный фестиваль – олимпиада искус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РТИАДА НАРОДОВ РОССИИ 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борочный тур. Детско-юношеская лига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6-летию Победы в Великой Отечественной войне посвящается!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рель – май  2021 года, г. Соликамск, Пермский кр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езультатов конкурса номинации  «Интернет» фестиваля искусств «Артийские победы – Дню Побе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Номинация</w:t>
      </w:r>
      <w:r>
        <w:rPr/>
        <w:t xml:space="preserve">: </w:t>
      </w:r>
      <w:r>
        <w:rPr>
          <w:b/>
        </w:rPr>
        <w:t>«Интерне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551"/>
        <w:gridCol w:w="3260"/>
        <w:gridCol w:w="3402"/>
        <w:gridCol w:w="993"/>
        <w:gridCol w:w="992"/>
      </w:tblGrid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 автора, возраст</w:t>
            </w:r>
          </w:p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работы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ада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ая возрастная группа до 7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бзеев Богдан Ефимович, 4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такое День Побе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Надежда Юрьевна, Климова Ольг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утдинова Варвара Витальевна, 4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небе праздничный салю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Надежда Юрьевна, Климова Ольг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место 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линова Таисия Никитична, 4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color w:val="000000"/>
                <w:shd w:fill="FFFFFF" w:val="clear"/>
              </w:rPr>
              <w:t>«С Днём Победы поздравляю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Надежда Юрьевна, Климова Ольг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8"/>
              </w:rPr>
              <w:t>Сурсякова Виктория Сергеевна, 4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сть небо будет голубы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Надежда Юрьевна, Климова Ольг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 детей младшей группы №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ще тогда нас не было на свет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Надежда Юрьевна, Климова Ольг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ан Николай Романович, 6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вучат салюты в честь погибших и живы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Надежда Юрьевна, Климова Ольг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возрастная группа 7-10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икова Мария Юрьевна, 7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, когда история ожив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6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имовна</w:t>
            </w:r>
          </w:p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гуш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ин Арсений Евгеньевич, 9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ще тогда нас не было на свет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ипова Еле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возрастная группа 11-14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 класс, 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квозь года звенит Победа!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ва Ольг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 класс, 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С Днем Победы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ва Ольг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 возрастная группа 15-18 лет</w:t>
            </w:r>
          </w:p>
          <w:p>
            <w:pPr>
              <w:pStyle w:val="Style19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ханова Елизавета Сергеевна, 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ендиева Нушаба Угур кызы, 16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шевенко Ксения Андреевна, 16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а Дарья Алексеевна,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оломов Артемий Сергеевич,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а Алёна Витальевна,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ов Никита Романович, 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а Анастасия Сергеевна, 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зонов Вадим Сергеевич, 16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йкова Алина Александровна, 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уренков Артемий Владимирович, 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мыхин Тимофей Алексеевич,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ая группа «Märchenwelt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шевская Юлия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ина Софья Романовна, 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шевская Юлия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  <w:tr>
        <w:trPr>
          <w:trHeight w:val="29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ная лига</w:t>
            </w:r>
          </w:p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йналова Рамила Эльмаддин кы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йналов Али Эльмаддин ог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и 9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шевская Юлия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 детей, родителей и педаго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мертный полк группы №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Надежда Юрьевна, Климова Ольг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</w:tbl>
    <w:p>
      <w:pPr>
        <w:pStyle w:val="Style18"/>
        <w:rPr/>
      </w:pPr>
      <w:r>
        <w:rPr/>
        <w:tab/>
        <w:tab/>
        <w:tab/>
      </w:r>
    </w:p>
    <w:p>
      <w:pPr>
        <w:pStyle w:val="Normal"/>
        <w:ind w:firstLine="360"/>
        <w:jc w:val="both"/>
        <w:rPr/>
      </w:pPr>
      <w:r>
        <w:rPr/>
        <w:t xml:space="preserve">                                 </w:t>
      </w:r>
      <w:r>
        <w:rPr/>
        <w:t>Члены жюри:     -  А. О. Гладышева, педагог дополнительного образования  МАОУ ДО «ЦРТДиЮ «Звездный»;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</w:t>
      </w:r>
      <w:r>
        <w:rPr/>
        <w:t>-    К. Б.  Березина, методист МАОУ ДО «ЦРТДиЮ «Звездный»;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</w:t>
      </w:r>
      <w:r>
        <w:rPr/>
        <w:t>- Н. А. Демин, педагог дополнительного образования МАОУ ДО «ЦРТДиЮ «Звездный».</w:t>
      </w:r>
    </w:p>
    <w:p>
      <w:pPr>
        <w:pStyle w:val="Style18"/>
        <w:rPr/>
      </w:pPr>
      <w:r>
        <w:rPr/>
        <w:tab/>
        <w:tab/>
        <w:tab/>
        <w:tab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filenamename">
    <w:name w:val="b-filename__name"/>
    <w:basedOn w:val="Style14"/>
    <w:qFormat/>
    <w:rPr/>
  </w:style>
  <w:style w:type="character" w:styleId="Style15">
    <w:name w:val="Текст Знак"/>
    <w:qFormat/>
    <w:rPr>
      <w:rFonts w:ascii="Consolas" w:hAnsi="Consolas" w:eastAsia="Arial Unicode MS" w:cs="Calibri"/>
      <w:color w:val="00000A"/>
      <w:sz w:val="21"/>
      <w:szCs w:val="21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uppressAutoHyphens w:val="true"/>
      <w:spacing w:lineRule="atLeast" w:line="100"/>
    </w:pPr>
    <w:rPr>
      <w:rFonts w:ascii="Consolas" w:hAnsi="Consolas" w:eastAsia="Arial Unicode MS" w:cs="Consolas"/>
      <w:color w:val="00000A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15:00Z</dcterms:created>
  <dc:creator>Настя</dc:creator>
  <dc:description/>
  <cp:keywords/>
  <dc:language>en-US</dc:language>
  <cp:lastModifiedBy>Потапчук Наталья</cp:lastModifiedBy>
  <cp:lastPrinted>2021-05-12T14:22:00Z</cp:lastPrinted>
  <dcterms:modified xsi:type="dcterms:W3CDTF">2021-05-21T07:26:00Z</dcterms:modified>
  <cp:revision>339</cp:revision>
  <dc:subject/>
  <dc:title>Оценочный лист</dc:title>
</cp:coreProperties>
</file>